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629"/>
        <w:gridCol w:w="1526"/>
        <w:gridCol w:w="3400"/>
      </w:tblGrid>
      <w:tr>
        <w:trPr>
          <w:trHeight w:val="964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47395</wp:posOffset>
                  </wp:positionH>
                  <wp:positionV relativeFrom="paragraph">
                    <wp:posOffset>-73660</wp:posOffset>
                  </wp:positionV>
                  <wp:extent cx="457200" cy="552450"/>
                  <wp:effectExtent l="0" t="0" r="0" b="0"/>
                  <wp:wrapSquare wrapText="left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5" r="-7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/>
                <w:spacing w:val="14"/>
                <w:sz w:val="36"/>
                <w:szCs w:val="36"/>
              </w:rPr>
              <w:t>МИНИСТЕРСТВО КУЛЬТУРЫ ОМСКОЙ ОБЛАСТИ</w:t>
            </w:r>
          </w:p>
        </w:tc>
      </w:tr>
      <w:tr>
        <w:trPr/>
        <w:tc>
          <w:tcPr>
            <w:tcW w:w="98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pacing w:val="140"/>
                <w:sz w:val="58"/>
                <w:szCs w:val="58"/>
              </w:rPr>
              <w:t>ПРИКАЗ</w:t>
            </w:r>
          </w:p>
        </w:tc>
      </w:tr>
      <w:tr>
        <w:trPr/>
        <w:tc>
          <w:tcPr>
            <w:tcW w:w="98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rPr>
                <w:bCs/>
                <w:caps/>
                <w:spacing w:val="60"/>
              </w:rPr>
            </w:pPr>
            <w:r>
              <w:rPr/>
              <w:t>от ____________________________________</w:t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jc w:val="right"/>
              <w:rPr>
                <w:bCs/>
                <w:caps/>
                <w:spacing w:val="60"/>
              </w:rPr>
            </w:pPr>
            <w:r>
              <w:rPr/>
              <w:t>№</w:t>
            </w:r>
            <w:r>
              <w:rPr/>
              <w:t>______________</w:t>
            </w:r>
          </w:p>
        </w:tc>
      </w:tr>
      <w:tr>
        <w:trPr/>
        <w:tc>
          <w:tcPr>
            <w:tcW w:w="98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caps/>
                <w:spacing w:val="60"/>
              </w:rPr>
            </w:pPr>
            <w:r>
              <w:rPr>
                <w:bCs/>
                <w:caps/>
                <w:spacing w:val="60"/>
              </w:rPr>
            </w:r>
          </w:p>
          <w:p>
            <w:pPr>
              <w:pStyle w:val="Normal"/>
              <w:jc w:val="center"/>
              <w:rPr>
                <w:bCs/>
                <w:caps/>
                <w:spacing w:val="60"/>
              </w:rPr>
            </w:pPr>
            <w:r>
              <w:rPr/>
              <w:t>г. Омск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отдельные приказы Министерства культур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м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в ведомственную целевую программу «Содействие этнокультурному развитию народов, проживающих на территории Омской области, создание условий для организации и развития досуга населения» на 2012 – 2016 годы, утвержденную приказом Министерства культуры Омской области от 17 октября 2011 года № 32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строке «Объемы и источники финансирования ведомственной целевой программы в целом и по годам ее реализации» Паспорта ведомственной целев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1015353189,65» заменить цифрами «1017035638,8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219977933,94» заменить цифрами «221660383,11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разделе 7 «Объем и источники финансирования Программы, обоснование потребностей в необходимых ресурсах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в абзаце первом цифры «1015353189,65» заменить цифрами «1017035638,8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в абзаце третьем цифры «219977933,94» заменить цифрами «221660383,11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в приложении «Мероприятия ведомственной целевой программы «Содействие этнокультурному развитию народов, проживающих на территории Омской области, создание условий для организации и развития досуга населения» на 2012 – 2016 годы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в строке 3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49995176,26» заменить цифрами «50200603,4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7345962,47» заменить цифрами «7551389,61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4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седьмой цифры «5359671,68» заменить цифрами «5259671,68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1000000,0» заменить цифрами «900000,0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5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второй слова «за пределами Омской области» исключить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6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581517241,83» заменить цифрами «583177989,83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118009101,44» заменить цифрами «119669849,44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в строке 8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6316394,8» заменить цифрами «6201669,3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1397194,8» заменить цифрами «1282469,3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9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21778309,02» заменить цифрами «21596415,71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4635703,31» заменить цифрами «4453810,0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10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седьмой цифры «102775561,12» заменить цифрами «103382098,43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21879441,0» заменить цифрами «22485978,31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11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48066583,95» заменить цифрами «48070583,95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10187768,0» заменить цифрами «10191768,0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12.1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13749241,51» заменить цифрами «13605597,04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13749241,51» заменить цифрами «13605597,04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13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52263605,62» заменить цифрами «52009605,62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16475202,17» заменить цифрами «16221202,17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в строке «Итого»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1015353189,65» заменить цифрами «1017035638,82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девятой цифры «219977933,94» заменить цифрами «221660383,11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Внести в ведомственную целевую программу «Поддержка и развитие музыкального искусства в Омской области» на 2012 – 2016 годы, утвержденную приказом Министерства культуры Омской области от                 17 октября 2011 года № 33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в строке «Объемы и источники финансирования ведомственной целевой программы в целом и по годам ее реализации» Паспорта ведомственной целевой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1247839724,53» заменить цифрами «1248497292,3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221862698,0» заменить цифрами «222520265,79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разделе 7 «Объем и источники финансирования Программы, обоснование потребностей в необходимых ресурсах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абзаце первом цифры «1247839724,53» заменить цифрами «1248497292,3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абзаце третьем цифры «221862698,0» заменить цифрами «222520265,79</w:t>
      </w:r>
      <w:r>
        <w:rPr>
          <w:bCs/>
          <w:sz w:val="28"/>
          <w:szCs w:val="28"/>
        </w:rPr>
        <w:t>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) в приложении «Мероприятия ведомственной целевой программы «Поддержка и развитие музыкального искусства в Омской области» на 2012 –  2016 годы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1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127888437,31» заменить цифрами «128506093,64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17135000,0» заменить цифрами «17752656,33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2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седьмой цифры «940115168,93» заменить цифрами «940365168,93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девятой цифры «182247103,0» заменить цифрами «182497103,0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в строке 4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80357723,54» заменить цифрами «80147635,0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8739795,0» заменить цифрами «8529706,46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в строке «Итого»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1247839724,53» заменить цифрами «1248497292,32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девятой цифры «221862698,0» заменить цифрами «222520265,79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Внести в ведомственную целевую программу «Сохранение и популяризация объектов культурного наследия Омской области» на 2012 –  2016 годы, утвержденную приказом Министерства культуры Омской области от 17 октября 2011 года № 34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в строке «Объемы и источники финансирования ведомственной целевой программы в целом и по годам ее реализации» Паспорта ведомственной целев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853433656,29» заменить цифрами «849134656,29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167070477,86» заменить цифрами «162771477,86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разделе 7 «Объем и источники финансирования Программы, обоснование потребностей в необходимых ресурсах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абзаце первом цифры «853433656,29» заменить цифрами «849134656,29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абзаце третьем цифры «167070477,86» заменить цифрами «162771477,86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в приложении «Мероприятия ведомственной целевой программы «Сохранение и популяризация объектов культурного наследия Омской области» на 2012 – 2016 годы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2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44297000,0» заменить цифрами «39998000,0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4299000,0» заменить дефисом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9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508444049,34» заменить цифрами «509080978,63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104376351,0» заменить цифрами «105013280,29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13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16420460,59» заменить цифрами «15783531,3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4745060,59» заменить цифрами «4108131,3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в строке «Итого»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853433656,29» заменить цифрами «849134656,29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графе девятой цифры «167070477,86» заменить цифрами «162771477,86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Внести в ведомственную целевую программу  «Развитие театрального искусства в Омской области» на 2012 – 2016 годы, утвержденную приказом Министерства культуры Омской области от 31 марта 2011 года № 11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в строке «Объемы и источники финансирования ведомственной целевой программы в целом и по годам ее реализации» Паспорта ведомственной целевой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цифры «2274081402,09» заменить цифрами «2274165392,09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441067096,96» заменить цифрами «441151086,96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разделе 6 «Объем и источники финансирования Программы, обоснование потребностей в необходимых ресурсах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в абзаце первом цифры «2274081402,09» заменить цифрами «2274165392,0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в абзаце третьем цифры «441067096,96» заменить цифрами «441151086,96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в приложении «Мероприятия ведомственной целевой программы  «Развитие театрального искусства в Омской области» на 2012 – 2016 годы»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1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177039503,8» заменить цифрами «176923069,3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21217000,0» заменить цифрами «21100565,5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2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1749900,0» заменить цифрами «1733890,0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600000,0» заменить цифрами «583990,0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3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1756874670,78» заменить цифрами «1756112986,78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362930578,76» заменить цифрами «362168894,76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5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54992000,0» заменить цифрами «54684840,86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8992000,0» заменить цифрами «8684840,86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в строке 6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40825993,13» заменить цифрами «40640684,82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6961946,43» заменить цифрами «6776638,12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в строке 7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74439959,97» заменить цифрами «74508359,97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13781283,0» заменить цифрами «13849683,0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8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59316744,3» заменить цифрами «60759714,25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11345051,2» заменить цифрами «12788021,15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10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42889836,67» заменить цифрами «42849052,67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5239237,57» заменить цифрами «5198453,57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в строке «Итого»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седьмой цифры «2274081402,09» заменить цифрами «2274165392,09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графе девятой цифры «441067096,96» заменить цифрами «441151086,96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Внести в ведомственную целевую программу «Развитие кадрового потенциала отрасли культуры» на 2012 – 2016 годы, утвержденную приказом Министерства культуры Омской области от 17 октября 2011 года № 37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в строке «Объемы и источники финансирования ведомственной целевой программы в целом и по годам ее реализации» Паспорта ведомственной целев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789297536,44» заменить цифрами «788485054,4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168895586,0» заменить цифрами «168083104,0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разделе 7 «Объем и источники финансирования Программы, обоснование потребностей в необходимых ресурсах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в абзаце первом цифры «789297536,44» заменить цифрами «788485054,4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в абзаце третьем цифры «168895586,0» заменить цифрами «168083104,0</w:t>
      </w:r>
      <w:r>
        <w:rPr>
          <w:bCs/>
          <w:sz w:val="28"/>
          <w:szCs w:val="28"/>
        </w:rPr>
        <w:t>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3) в приложении «Мероприятия ведомственной целевой программы </w:t>
      </w:r>
      <w:r>
        <w:rPr>
          <w:sz w:val="28"/>
          <w:szCs w:val="28"/>
        </w:rPr>
        <w:t>«Развитие кадрового потенциала отрасли культуры» на 2012 – 2016 годы</w:t>
      </w:r>
      <w:r>
        <w:rPr>
          <w:color w:val="000000"/>
          <w:sz w:val="28"/>
          <w:szCs w:val="28"/>
        </w:rPr>
        <w:t>»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2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917724,0» заменить цифрами «917924,0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147820,0» заменить цифрами «148020,0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3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672904254,33» заменить цифрами «673817283,15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139968357,0» заменить цифрами «140881385,82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4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59719742,49» заменить цифрами «58324031,67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12418832,0» заменить цифрами «11023121,18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8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седьмой цифры «870000,0» заменить цифрами «840000,0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девятой цифры «180000,0» заменить цифрами «150000,0» 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в строке 12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3200000,0» заменить цифрами «2900000,0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650000,0» заменить цифрами «350000,0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в строк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Итого»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графе седьмой цифры </w:t>
      </w:r>
      <w:r>
        <w:rPr>
          <w:sz w:val="28"/>
          <w:szCs w:val="28"/>
        </w:rPr>
        <w:t>«789297536,44» заменить цифрами «788485054,44»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графе девятой цифры «168895586,0» заменить цифрами «168083104,0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Внести в ведомственную целевую программу «Осуществление государственного управления в сфере культуры на территории Омской области» на 2012 – 2016 годы, утвержденную приказом Министерства культуры Омской области от 17 октября 2011 года № 35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в строке «Объемы и источники финансирования ведомственной целевой программы в целом и по годам ее реализации» Паспорта ведомственной целев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269234101,68» заменить цифрами «285756017,1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45701836,66» заменить цифрами «48794464,05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61773613,06» заменить цифрами «68488257,08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69784213,06» заменить цифрами «76498857,08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разделе 7 «Объем и источники финансирования Программы, обоснование потребностей в необходимых ресурсах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абзаце первом цифры «269234101,68» заменить цифрами «285756017,11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 в абзаце третьем цифры «45701836,66» заменить цифрами «48794464,05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абзаце четвертом цифры «61773613,06» заменить цифрами «68488257,08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абзаце пятом цифры «69784213,06» заменить цифрами «76498857,08</w:t>
      </w:r>
      <w:r>
        <w:rPr>
          <w:bCs/>
          <w:sz w:val="28"/>
          <w:szCs w:val="28"/>
        </w:rPr>
        <w:t>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3) в приложении «Мероприятия ведомственной целевой программы </w:t>
      </w:r>
      <w:r>
        <w:rPr>
          <w:sz w:val="28"/>
          <w:szCs w:val="28"/>
        </w:rPr>
        <w:t>«Осуществление государственного управления в сфере культуры на территории Омской области» на 2012 – 2016 годы</w:t>
      </w:r>
      <w:r>
        <w:rPr>
          <w:color w:val="000000"/>
          <w:sz w:val="28"/>
          <w:szCs w:val="28"/>
        </w:rPr>
        <w:t>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8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39356440,0» заменить цифрами «39041640,0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4709950,0» заменить цифрами «4395150,0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«Всего расходов на руководство и управление в сфере установленных функций»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седьмой цифры «190945505,2» заменить цифрами «207782220,63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девятой цифры «37374986,66» заменить цифрами «40782414,05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десятой цифры «43132113,06» заменить цифрами «49846757,08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одиннадцатой цифры «43132113,06» заменить цифрами «49846757,08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в строк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Итого»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графе седьмой цифры </w:t>
      </w:r>
      <w:r>
        <w:rPr>
          <w:sz w:val="28"/>
          <w:szCs w:val="28"/>
        </w:rPr>
        <w:t>«269234101,68» заменить цифрами «285756017,11»</w:t>
      </w:r>
      <w:r>
        <w:rPr>
          <w:color w:val="000000"/>
          <w:sz w:val="28"/>
          <w:szCs w:val="28"/>
        </w:rPr>
        <w:t>;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е девятой цифры </w:t>
      </w:r>
      <w:r>
        <w:rPr>
          <w:sz w:val="28"/>
          <w:szCs w:val="28"/>
        </w:rPr>
        <w:t>«45701836,66» заменить цифрами «48794464,05</w:t>
      </w:r>
      <w:r>
        <w:rPr>
          <w:bCs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десятой цифры «61773613,06» заменить цифрами «68488257,08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одиннадцатой цифры «69784213,06» заменить цифрами «76498857,08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Внести в ведомственную целевую программу «Предоставление межбюджетных трансфертов местным бюджетам для осуществления отдельных полномочий по решению вопросов местного значения в сфере культуры» на 2012 – 2016 годы, утвержденную приказом Министерства культуры Омской области от 17 октября 2011 года № 36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в строке «Объемы и источники финансирования ведомственной целевой программы в целом и по годам ее реализации» Паспорта ведомственной целев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3558654888,4» заменить цифрами «3554193588,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791357670,0» заменить цифрами «789870570,0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595533002,0» заменить цифрами «594045902,0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 разделе 7 «Объем и источники финансирования Программы, обоснование потребностей в необходимых ресурсах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абзаце первом цифры «3558654888,4» заменить цифрами «3554193588,4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 в абзацах четвертом, пятом цифры «791357670,0» заменить цифрами «789870570,0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 в абзаце шестом цифры «595533002,0» заменить цифрами «594045902,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приложении «Мероприятия ведомственной целевой программы «Предоставление межбюджетных трансфертов местным бюджетам для осуществления отдельных полномочий по решению вопросов местного значения в сфере культуры» на 2012 – 2016 годы»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7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6912173,4» заменить цифрами «2450873,4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ах десятой, одиннадцатой, двенадцатой цифры «1487100,0» заменить дефисом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в строке «Итого»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3558654888,4» заменить цифрами «3554193588,4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ах десятой, одиннадцатой цифры «791357670,0» заменить цифрами «789870570,0» 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двенадцатой цифры «595533002,0» заменить цифрами «594045902,0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Внести в ведомственную целевую программу «Развитие библиотечно-информационных услуг на территории Ом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12 – 2016 годы, утвержденную приказом Министерства культуры Омской области от                 17 октября 2011 года № 31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строке «Объемы и источники финансирования ведомственной целевой программы в целом и по годам ее реализации» Паспорта ведомственной целев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587241663,35» заменить цифрами «587775663,3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116670644,4» заменить цифрами «117204644,4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разделе 7 «Объем и источники финансирования Программы, обоснование потребностей в необходимых ресурсах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абзаце первом цифры «587241663,35» заменить цифрами «587775663,3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абзаце третьем цифры «116670644,4» заменить цифрами «117204644,4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приложении «Мероприятия ведомственной целевой программы «Развитие библиотечно-информационных услуг на территории Омской области» на 2012 – 2016 годы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2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489333717,45» заменить цифрами «489998707,78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97738991,0» заменить цифрами «98403981,33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3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42463394,0» заменить цифрами «42404985,0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9026000,0» заменить цифрами «8967591,0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4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46037965,88» заменить цифрами «45960451,55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8755653,4» заменить цифрами «8678139,07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5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1701586,02» заменить цифрами «1706519,02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девятой цифры «350000,0» заменить цифрами «354933,0»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«Итого»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графе седьмой цифры «587241663,35» заменить цифрами «587775663,35»;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девятой цифры «116670644,4» заменить цифрами «117204644,4</w:t>
      </w:r>
      <w:r>
        <w:rPr>
          <w:bCs/>
          <w:color w:val="000000"/>
          <w:sz w:val="28"/>
          <w:szCs w:val="28"/>
        </w:rPr>
        <w:t>».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526"/>
      </w:tblGrid>
      <w:tr>
        <w:trPr/>
        <w:tc>
          <w:tcPr>
            <w:tcW w:w="53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а культуры Омской области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Ф. Шеин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709" w:gutter="0" w:header="709" w:top="1134" w:footer="0" w:bottom="1985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МИНИСТЕРСТВА КУЛЬТУРЫ ОМ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отдельные приказы Министерства культур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т « _____» _________________ 2013 года                                         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атуре Омской области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ю Министерства юстиции Российской Федерации по Омской области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ому заместителю Министра культуры Омской области И.Ф. Шеину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ю Министра культуры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.Н. Ложниковой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по сохранению и государственной охране объектов культурного наслед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экономики и финанс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но-досуговой деятель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по делам национальной политики и религ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анализа и прогнозиров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Г. Шиндину (в формате .</w:t>
            </w:r>
            <w:r>
              <w:rPr>
                <w:sz w:val="28"/>
                <w:szCs w:val="28"/>
                <w:lang w:val="en-US"/>
              </w:rPr>
              <w:t>doc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му учреждению Омской области «Редакция газеты «Омская правд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у с ограниченной ответственностью «Агентство Правовой Информации «ГАРАНТ – ЭНТЕРПРАЙЗ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у с ограниченной ответственностью «Информационно-Правовая Компания «ПРОМЭКС-Инфо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">
    <w:name w:val="WW-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M2">
    <w:name w:val="CM2"/>
    <w:basedOn w:val="Default"/>
    <w:next w:val="Default"/>
    <w:qFormat/>
    <w:pPr>
      <w:spacing w:lineRule="atLeast" w:line="323"/>
    </w:pPr>
    <w:rPr>
      <w:color w:val="00000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7:00Z</dcterms:created>
  <dc:creator>Вадим</dc:creator>
  <dc:description/>
  <cp:keywords/>
  <dc:language>en-US</dc:language>
  <cp:lastModifiedBy>Test</cp:lastModifiedBy>
  <cp:lastPrinted>2013-12-05T09:33:00Z</cp:lastPrinted>
  <dcterms:modified xsi:type="dcterms:W3CDTF">2013-12-05T02:38:00Z</dcterms:modified>
  <cp:revision>137</cp:revision>
  <dc:subject/>
  <dc:title/>
</cp:coreProperties>
</file>