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ind w:left="45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проверок в сфере архивного</w:t>
      </w:r>
    </w:p>
    <w:p>
      <w:pPr>
        <w:pStyle w:val="ConsPlusTitle"/>
        <w:ind w:left="45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ла на территории Ом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в сфере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м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0</wp:posOffset>
                </wp:positionV>
                <wp:extent cx="0" cy="6858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4pt" to="234pt,2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8354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pt" to="234pt,3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784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92pt" to="234pt,4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0</wp:posOffset>
                </wp:positionV>
                <wp:extent cx="0" cy="6858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pt" to="234pt,1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654175</wp:posOffset>
                </wp:positionV>
                <wp:extent cx="299085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роведения проверки (подготовка распоряжения, уведомление контролируемых ли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pt;mso-wrap-distance-left:9.05pt;mso-wrap-distance-right:9.05pt;mso-wrap-distance-top:0pt;mso-wrap-distance-bottom:0pt;margin-top:13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я проведения проверки (подготовка распоряжения, уведомление контролируемых ли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3140075</wp:posOffset>
                </wp:positionV>
                <wp:extent cx="29908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дение провер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ыездной или документарн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4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ведение провер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ыездной или документарн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4283075</wp:posOffset>
                </wp:positionV>
                <wp:extent cx="2990850" cy="680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.6pt;mso-wrap-distance-left:9.05pt;mso-wrap-distance-right:9.05pt;mso-wrap-distance-top:0pt;mso-wrap-distance-bottom:0pt;margin-top:337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540375</wp:posOffset>
                </wp:positionV>
                <wp:extent cx="2990850" cy="1162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мер в отношении фактов нарушений, выявленных при проведение проверки (выдача предписания, меры по привлечению лиц к ответствен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1.5pt;mso-wrap-distance-left:9.05pt;mso-wrap-distance-right:9.05pt;mso-wrap-distance-top:0pt;mso-wrap-distance-bottom:0pt;margin-top:436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мер в отношении фактов нарушений, выявленных при проведение проверки (выдача предписания, меры по привлечению лиц к ответствен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511175</wp:posOffset>
                </wp:positionV>
                <wp:extent cx="299085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годный план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6pt;mso-wrap-distance-left:9.05pt;mso-wrap-distance-right:9.05pt;mso-wrap-distance-top:0pt;mso-wrap-distance-bottom:0pt;margin-top:40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жегодный план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7:00Z</dcterms:created>
  <dc:creator>SharushinskiyAA</dc:creator>
  <dc:description/>
  <cp:keywords/>
  <dc:language>en-US</dc:language>
  <cp:lastModifiedBy>Татьяна С. Федоровская</cp:lastModifiedBy>
  <cp:lastPrinted>2013-11-28T16:04:00Z</cp:lastPrinted>
  <dcterms:modified xsi:type="dcterms:W3CDTF">2013-11-28T09:07:00Z</dcterms:modified>
  <cp:revision>2</cp:revision>
  <dc:subject/>
  <dc:title>Приложение</dc:title>
</cp:coreProperties>
</file>