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едмета охраны объекта культурного наследия (памятника истории и культуры) народов Российской Федерации регион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«Жилой дом»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ск, ул. Красных Зорь, д.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ъектах культурного наследия (памятниках истории и культуры) народов Российской Федерации»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илагаемый предмет охраны объекта культурного наследия (памятника истории и культуры) народов Российской Федерации регионального значения «Жилой дом», расположенного по адресу: г. Омск,                ул. Красных Зорь, д. 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   В.П. Лапу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культуры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 ОХР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а культурного наследия (памятника истории и культуры) народов Российской Федерации регионального значения «Жилой дом», </w:t>
      </w:r>
    </w:p>
    <w:p>
      <w:pPr>
        <w:pStyle w:val="Normal"/>
        <w:jc w:val="center"/>
        <w:rPr/>
      </w:pPr>
      <w:r>
        <w:rPr>
          <w:sz w:val="28"/>
          <w:szCs w:val="28"/>
        </w:rPr>
        <w:t>расположенного по адресу: г. Омск, ул. Красных Зорь, д.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ом охраны объекта культурного наследия (памятника истории и культуры) народов Российской Федерации регионального значения «Жилой дом», расположенного по адресу: г. Омск, ул. Красных Зорь, д. 22, (далее – здание)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е характеристики здания, формирующего собой фронт исторической застройки и образующего с соседними зданиями, расположенными по улице Красных Зорь, застройку квартала начала ХХ веков, представленную деревянными строениями; местоположение з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но-пространственная композиция одноэтажного без подвала здания, представленного квадратной формой в плане, исключая пристрои со стороны боковых фасадов;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вальмовая крыша, усложненная со стороны главного северного фасада </w:t>
      </w:r>
      <w:r>
        <w:rPr>
          <w:color w:val="000000"/>
          <w:sz w:val="28"/>
          <w:szCs w:val="28"/>
          <w:shd w:fill="FFFFFF" w:val="clear"/>
        </w:rPr>
        <w:t>треугольным щипцовым фронтоном с боковыми плечиками</w:t>
      </w:r>
      <w:r>
        <w:rPr>
          <w:sz w:val="28"/>
          <w:szCs w:val="28"/>
        </w:rPr>
        <w:t>; габариты и высотные отметки по коньку крыши высокого подъема;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струкции и материал капитальных стен: бревенчатый сруб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композиционное решение и архитектурно-художественное оформление главного фасада здания, включая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лопатки постоянного сечения; </w:t>
      </w:r>
      <w:r>
        <w:rPr>
          <w:color w:val="000000"/>
          <w:sz w:val="28"/>
          <w:szCs w:val="28"/>
          <w:shd w:fill="FFFFFF" w:val="clear"/>
        </w:rPr>
        <w:t>надоконный карниз лаконичного сечения</w:t>
      </w:r>
      <w:r>
        <w:rPr>
          <w:sz w:val="28"/>
          <w:szCs w:val="28"/>
        </w:rPr>
        <w:t xml:space="preserve">; полный антаблемент, состоящий из </w:t>
      </w:r>
      <w:r>
        <w:rPr>
          <w:color w:val="000000"/>
          <w:sz w:val="28"/>
          <w:szCs w:val="28"/>
          <w:shd w:fill="FFFFFF" w:val="clear"/>
        </w:rPr>
        <w:t>архитрава и фриза, разделенных каблучком с полочкой и декорированные различным растительным орнаментом, выполненным в технике пропильной резьбы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  <w:shd w:fill="FFFFFF" w:val="clear"/>
        </w:rPr>
        <w:t>подшивной карниз значительного выноса, декорированный растительным орнаментом, выполненным в технике пропильной резьбы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  <w:shd w:fill="FFFFFF" w:val="clear"/>
        </w:rPr>
        <w:t>треугольный щипцовый фронтон с боковыми плечиками, где обшитый тесом тимпан декорирован на стыке с фронтонными свесами подзором с пропильной резьбой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, форма, оформление оконных и дверных проемов, конфигурация дверей и окон: прямоугольная форма оконных проемов с Т-образным рисунком оконного переплета; рамочные наличники оконных проемов, включая завершающуюся карнизом развитого сечения лобовую доску, оформленную фронтоном на плечиках, тимпан которого декорирован плоской накладной розеткой с растительными мотивами, выполненной в технике пропильной резьбы, над которой, аналогично очертаниям тимпана, идет жгут-полувал; надоконный профилированный поясок, ограничивающий лобовую доску от оконного проема; двухстворчатые ставни без декора с металлическими затяжками;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 и характер отделки фасадных поверхностей здания, исключая существующее колористическое решение: несущие стены бревенчатые с обшивкой тесом, обшивка стыков бревен тес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1128" w:top="11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720090" distL="114935" distR="114935" simplePos="0" locked="0" layoutInCell="0" allowOverlap="1" relativeHeight="2">
          <wp:simplePos x="0" y="0"/>
          <wp:positionH relativeFrom="column">
            <wp:posOffset>-206375</wp:posOffset>
          </wp:positionH>
          <wp:positionV relativeFrom="paragraph">
            <wp:posOffset>-3810</wp:posOffset>
          </wp:positionV>
          <wp:extent cx="6231255" cy="2581275"/>
          <wp:effectExtent l="0" t="0" r="0" b="0"/>
          <wp:wrapTopAndBottom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31255" cy="2581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40:00Z</dcterms:created>
  <dc:creator>User</dc:creator>
  <dc:description/>
  <cp:keywords/>
  <dc:language>en-US</dc:language>
  <cp:lastModifiedBy>Test</cp:lastModifiedBy>
  <cp:lastPrinted>2015-02-05T11:02:00Z</cp:lastPrinted>
  <dcterms:modified xsi:type="dcterms:W3CDTF">2015-02-11T05:36:00Z</dcterms:modified>
  <cp:revision>4</cp:revision>
  <dc:subject/>
  <dc:title>Об   утверждении   особенностей,  составляющих   предмет  охраны</dc:title>
</cp:coreProperties>
</file>