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29"/>
        <w:gridCol w:w="1526"/>
        <w:gridCol w:w="3401"/>
      </w:tblGrid>
      <w:tr>
        <w:trPr>
          <w:trHeight w:val="964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-73660</wp:posOffset>
                  </wp:positionV>
                  <wp:extent cx="457200" cy="552450"/>
                  <wp:effectExtent l="0" t="0" r="0" b="0"/>
                  <wp:wrapSquare wrapText="left"/>
                  <wp:docPr id="1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spacing w:val="14"/>
                <w:sz w:val="36"/>
                <w:szCs w:val="36"/>
              </w:rPr>
              <w:t>МИНИСТЕРСТВО КУЛЬТУРЫ ОМСКОЙ ОБЛАСТИ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pacing w:val="140"/>
                <w:sz w:val="58"/>
                <w:szCs w:val="58"/>
              </w:rPr>
              <w:t>ПРИКАЗ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bCs/>
                <w:caps/>
                <w:spacing w:val="60"/>
              </w:rPr>
            </w:pPr>
            <w:r>
              <w:rPr/>
              <w:t>от ____________________________________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aps/>
                <w:spacing w:val="60"/>
              </w:rPr>
            </w:pPr>
            <w:r>
              <w:rPr/>
              <w:t>№</w:t>
            </w:r>
            <w:r>
              <w:rPr/>
              <w:t>______________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spacing w:val="60"/>
                <w:sz w:val="36"/>
                <w:szCs w:val="36"/>
              </w:rPr>
            </w:pPr>
            <w:r>
              <w:rPr>
                <w:bCs/>
                <w:caps/>
                <w:spacing w:val="6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aps/>
                <w:spacing w:val="60"/>
              </w:rPr>
            </w:pPr>
            <w:r>
              <w:rPr/>
              <w:t>г. Ом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и объекта культурного наследия (памятника истории и культуры) народов Российской Федерации регионального значения "Дом архитектора Омского сельскохозяйственного училища", 1913 – 1914 гг., расположенного по адресу: г. Омск, Институтская пл., д. 5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ового режима использования земе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ков в данных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0 пункта 2 статьи 33 Федерального закона "Об объектах культурного наследия (памятниках истории и культуры) народов Российской Федерации", абзацем девятнадцатым                                                 подпункта 6 пункта 8 Положения о Министерстве культуры Омской области, утвержденного Указом Губернатора Омской области от 2 марта 2004 года                  № 48, 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границы территории объекта культурного наследия (памятника истории и культуры) народов Российской Федерации регионального значения "Дом архитектора Омского сельскохозяйственного училища", 1913 – 1914 гг., расположенного по адресу: г. Омск,                    Институтская пл., д. 5 (далее – объект), в соответствии с описанием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равовой режим использования земельных участков в границах территории объект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Лапу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ниц территории объекта культурного наследия (памятника истории и культуры) народов Российской Федерации региональ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Дом архитектора Омского сельскохозяйственного училища"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13 – 1914 гг., расположенного по адресу: г. О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ская пл., д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 "Дом архитектора Омского сельскохозяйственного училища", 1913 – 1914 гг., расположенного по адресу: г. Омск, Институтская пл., д. 5 (далее – объект культурного наследия), проходя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1, расположенной в 3,6 метра к северо-западу от северо-западного угла объекта культурного наследия, до точки 2, расположенной                     в  4,2 метра к северо-востоку от северо-восточного угла объекта культурного наследия, по условной прямой линии, проходящей в 3 метрах от северной стены объекта культурного наследия, на протяжении 26,1 мет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2 до точки 3, расположенной в 3,6 метра к юго-востоку от юго-восточного угла объекта культурного наследия, по условной прямой линии, проходящей в 3 метрах от восточной стены объекта культурного наследия, на протяжении 16,9 мет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3 до точки 4, расположенной в 2,8 метра к юго-западу от юго-западного угла объекта культурного наследия, по условной прямой линии, проходящей в 2 метрах от южной стены объекта культурного наследия, на протяжении 26,5 мет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точки 4 до точки 1 по условной прямой линии, проходящей в 2 метрах от западной стены объекта культурного наследия, на протяжении 17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ординаты поворотных точек границ территории объектов культурного наследия приводятся в приложении № 1 к настоящему опис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Графическое изображение границ территории объектов культурного наследия приводятся в приложении № 2 к настоящему описа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регионального значения "Дом архитектора Омского сельскохозяйственного училища"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913 – 1914 гг., расположенного по адресу: г. Омск, Институтская пл., д. 5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ных (поворотных) точек границ территории объекта культурного наследия (памятника истории и культуры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родов Российской Федерации регионального значения "Дом архитектора Омского сельскохозяйственного училища"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13 – 1914 гг., расположенного по адресу: г. Омск, Институтская пл., д.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463"/>
        <w:gridCol w:w="2520"/>
        <w:gridCol w:w="2158"/>
        <w:gridCol w:w="2248"/>
        <w:gridCol w:w="3028"/>
      </w:tblGrid>
      <w:tr>
        <w:trPr>
          <w:trHeight w:val="125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</w:t>
              <w:br/>
              <w:t xml:space="preserve">(номер) </w:t>
              <w:br/>
              <w:t xml:space="preserve">характерной (поворотной) </w:t>
              <w:br/>
              <w:t>точки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(поворотных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ек во Всемирной     </w:t>
              <w:br/>
              <w:t xml:space="preserve">геодезической системе    </w:t>
              <w:br/>
              <w:t>координат (WGS-84)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(поворотных) </w:t>
              <w:br/>
              <w:t xml:space="preserve">точек в местной системе   </w:t>
              <w:br/>
              <w:t>координат (МСК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греш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я координат в системе координ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й для 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Н, (м)</w:t>
            </w:r>
          </w:p>
        </w:tc>
      </w:tr>
      <w:tr>
        <w:trPr>
          <w:trHeight w:val="74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ной   </w:t>
              <w:br/>
              <w:t>шир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7,258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1,030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1,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9,9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7,218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2,499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9,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,0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6,673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2,486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2,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7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6,710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0,996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4,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9,25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"Дом архитектора Омского сельскохозяйствен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лища", 1913 – 1914 гг., расположенного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5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Дом архитектора Омского сельскохозяйственного училища"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13 – 1914 гг., расположенного по адресу: г. О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ская пл., д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0" cy="6341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Й РЕ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архитектора Омского  сельскохозяйстве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лища", 1913 – 1914 гг.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архитектора сельскохозяйственного училища", 1913 – 1914 гг., расположенного по адресу: г. Омск, Институтская пл., д. 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далее – объект культурного наследия), устанавливается следующий правовой реж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и проведение землеустроительных, земляных, строительных, мелиоративных, хозяйственных и иных работ запрещаются, за исключением работ по сохранению объектов культурного наследия и (или) их территории, а также хозяйственной деятельности, не нарушающей целостности объектов культурного наследия и не создающей угрозы их повреждения, разрушения или уничт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ирование и проведение работ по сохранению объектов культурного наследия и (или) их территории осуществляется в порядке, установленном Законом Омской области "Об объектах культурного наследия (памятниках истории и культуры) народов Российской Федерации на территории Омской области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left="57" w:right="113" w:firstLine="709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6:00Z</dcterms:created>
  <dc:creator>User</dc:creator>
  <dc:description/>
  <dc:language>en-US</dc:language>
  <cp:lastModifiedBy>Test</cp:lastModifiedBy>
  <cp:lastPrinted>2015-02-25T16:35:00Z</cp:lastPrinted>
  <dcterms:modified xsi:type="dcterms:W3CDTF">2015-02-25T10:36:00Z</dcterms:modified>
  <cp:revision>2</cp:revision>
  <dc:subject/>
  <dc:title>Приложение № 2 к приказу</dc:title>
</cp:coreProperties>
</file>