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29"/>
        <w:gridCol w:w="1526"/>
        <w:gridCol w:w="3401"/>
      </w:tblGrid>
      <w:tr>
        <w:trPr>
          <w:trHeight w:val="964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-73660</wp:posOffset>
                  </wp:positionV>
                  <wp:extent cx="457200" cy="552450"/>
                  <wp:effectExtent l="0" t="0" r="0" b="0"/>
                  <wp:wrapSquare wrapText="left"/>
                  <wp:docPr id="1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spacing w:val="14"/>
                <w:sz w:val="36"/>
                <w:szCs w:val="36"/>
              </w:rPr>
              <w:t>МИНИСТЕРСТВО КУЛЬТУРЫ ОМСКОЙ ОБЛАСТИ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pacing w:val="140"/>
                <w:sz w:val="58"/>
                <w:szCs w:val="58"/>
              </w:rPr>
              <w:t>ПРИКАЗ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bCs/>
                <w:caps/>
                <w:spacing w:val="60"/>
              </w:rPr>
            </w:pPr>
            <w:r>
              <w:rPr/>
              <w:t>от ____________________________________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aps/>
                <w:spacing w:val="60"/>
              </w:rPr>
            </w:pPr>
            <w:r>
              <w:rPr/>
              <w:t>№</w:t>
            </w:r>
            <w:r>
              <w:rPr/>
              <w:t>______________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spacing w:val="60"/>
                <w:sz w:val="36"/>
                <w:szCs w:val="36"/>
              </w:rPr>
            </w:pPr>
            <w:r>
              <w:rPr>
                <w:bCs/>
                <w:caps/>
                <w:spacing w:val="6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aps/>
                <w:spacing w:val="60"/>
              </w:rPr>
            </w:pPr>
            <w:r>
              <w:rPr/>
              <w:t>г. Ом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и объекта культурного наследия (памятника истории и культуры) народов Российской Федерации регионального значения "Дом директора Омского сельскохозяйственного училища", 1914 – 1916 гг., расположенного по адресу: г. Омск, Институтская пл., д. 2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ии правового режима использования земе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ков в данных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10 пункта 2 статьи 33 Федерального закона "Об объектах культурного наследия (памятниках истории и культуры) народов Российской Федерации", абзацем девятнадцатым подпункта  6 пункта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границы территории объекта культурного наследия (памятника истории и культуры) народов Российской Федерации регионального значения "Дом директора Омского сельскохозяйственного училища", 1914 – 1916 гг., расположенного по адресу: г. Омск,                     Институтская пл., д. 2 (далее – объект), в соответствии с описанием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равовой режим использования земельных участков в границах территории объект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культуры Ом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Ф. Ше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ниц территории объекта культурного наследия (памятника истории и культуры) народов Российской Федерации региональ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"Дом директора Омского сельскохозяйственного училища"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14 – 1916 гг.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 "Дом директора Омского сельскохозяйственного училища", 1914 – 1916 гг., расположенного по адресу: г. Омск, Институтская пл., д. 2 (далее – объект культурного наследия), проходя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1, расположенной в 6,5 метра к северо-северо-западу от северного угла северо-восточного объема объекта культурного наследия, до точки 2, расположенной в 6,6 метра к восток-северо-востоку от восточного угла северо-восточного объема объекта культурного наследия, по условной прямой линии, проходящей в 5 метрах от северо-восточной стены северо-восточного объема объекта культурного наследия, на протяжении 29,9 мет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точки 2 до точки 3, расположенной в 4,5 метра к юго-востоку от южного угла северо-восточного объема объекта культурного наследия, по условной прямой линии, проходящей в 4,5 метра от юго-восточной стены северо-восточного объема объекта культурного наследия, на протяжении                 17,4 метр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точки 3 до точки 4, расположенной в 2,5 метра к восток-северо-востоку от восточного угла юго-западного объема объекта культурного наследия, по условной прямой линии, проходящей в 2 метрах от северо-восточной стены юго-западного объема объекта культурного наследия, на протяжении 20,3 метр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точки 4 до точки 5, расположенной в 6 метрах к юго-юго-востоку от южного угла юго-западного объема объекта культурного наследия, по условной прямой линии, проходящей в 2 метрах от выступающей части юго-восточной стены юго-западного объема объекта культурного наследия, на протяжении 25,7 метр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точки 5 до точки 6, расположенной в 4,4 метра к юго-западу от западного угла юго-западного объема объекта культурного наследия, по условной прямой линии, проходящей в 4 метрах от юго-западной стены юго-западного объема объекта культурного наследия, на протяжении 38,5 метр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6 до точки 7, расположенной в 4,2 метра к юго-западу от внутреннего западного угла объекта культурного наследия, по условной прям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нии, проходящей в 2 метрах от северо-западной стены юго-западного объема объекта культурного наследия, на протяжении 22,2 метра;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точки 7 до точки 8, расположенной в 5,3 метра к запад-юго-западу от западного угла северо-восточного объема объекта культурного наследия, по условной прямой линии, проходящей в 3,5 метра от юго-западной стены северо-восточного объема объекта культурного наследия, на протяжении                11,9 мет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точки 8 до точки 1 по условной прямой линии, проходящей в 4 метрах от северо-западной стены северо-восточного объема объекта культурного наследия, на протяжении 20,5 ме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ординаты поворотных точек границ территории объектов культурного наследия приводятся в приложении № 1 к настоящему опис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Графическое изображение границ территории объектов культурного наследия приводятся в приложении № 2 к настоящему описа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писанию границ территории объекта культурного наследия (памятника истории и культуры) нар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регионального значения "Дом директора Омского сельскохозяйств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лища", 1914 – 1916 гг., расположенного по адресу: г. Омск, Институтская пл., д.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ных (поворотных) точек границ территории объекта культурного наследия (памятника истории и культур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регионального значения "Дом директора Омского сельскохозяй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лища", 1914 – 1916 гг., расположенного по адресу: г. Омск, Институтская пл., д.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463"/>
        <w:gridCol w:w="2520"/>
        <w:gridCol w:w="2158"/>
        <w:gridCol w:w="2248"/>
        <w:gridCol w:w="3028"/>
      </w:tblGrid>
      <w:tr>
        <w:trPr>
          <w:trHeight w:val="125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</w:t>
              <w:br/>
              <w:t xml:space="preserve">(номер) </w:t>
              <w:br/>
              <w:t xml:space="preserve">характерной (поворотной) </w:t>
              <w:br/>
              <w:t>точки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характерных (поворотных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к во Всемирной геодезической системе координат (WGS-84)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характерных (поворотных) точек в местной системе координат (МСК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греш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я координат в системе координ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ой для ведения ГКН, (м)</w:t>
            </w:r>
          </w:p>
        </w:tc>
      </w:tr>
      <w:tr>
        <w:trPr>
          <w:trHeight w:val="60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ной   </w:t>
              <w:br/>
              <w:t>шир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1.555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48.671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4.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.34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1.097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0.154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9.9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4.65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0.601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49.695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4.5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6.46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0.304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0.717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5.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4.59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19.564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50.061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2.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2.88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0.152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48.150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0.7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8.97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0.788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48.734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0.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9.4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°01'20.968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°18'48.142''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6.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8.89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писанию границ территории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"Дом директора Омского сельскохозяйствен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лища", 1914 – 1916 гг., расположенного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2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"Дом директора Омского сельскохозяйственного училища"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14 – 1916 гг.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9030" cy="6174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Й РЕЖИ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ьзовани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"Дом директора Омского сельскохозяйственного училища", 1914 – 1916 гг.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Институтская пл., д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"Дом директора Омского сельскохозяйственного училища", 1914 – 1916 гг., расположенного по адресу: г. Омск,                       Институтская пл., д. 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далее – объект культурного наследия), устанавливается следующий правовой реж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и проведение землеустроительных, земляных, строительных, мелиоративных, хозяйственных и иных работ запрещаются, за исключением работ по сохранению объектов культурного наследия и (или) их территории, а также хозяйственной деятельности, не нарушающей целостности объектов культурного наследия и не создающей угрозы их повреждения, разрушения или уничт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ирование и проведение работ по сохранению объектов культурного наследия и (или) их территории осуществляется в порядке, установленном Законом Омской области "Об объектах культурного наследия (памятниках истории и культуры) народов Российской Федерации на территории Омской области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ind w:left="57" w:right="113" w:firstLine="709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6:00Z</dcterms:created>
  <dc:creator>User</dc:creator>
  <dc:description/>
  <dc:language>en-US</dc:language>
  <cp:lastModifiedBy>Test</cp:lastModifiedBy>
  <cp:lastPrinted>2015-02-27T09:22:00Z</cp:lastPrinted>
  <dcterms:modified xsi:type="dcterms:W3CDTF">2015-03-02T08:56:00Z</dcterms:modified>
  <cp:revision>2</cp:revision>
  <dc:subject/>
  <dc:title>Приложение № 2 к приказу</dc:title>
</cp:coreProperties>
</file>