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едмета охраны объекта культурного наследия (памятника истории и культуры) народов Российской Федерации регион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ения «Жилой дом»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ск, ул. Красных Зорь, д.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ъектах культурного наследия (памятниках истории и культуры) народов Российской Федерации»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рилагаемый предмет охраны объекта культурного наследия (памятника истории и культуры) народов Российской Федерации регионального значения «Жилой дом», расположенного по адресу: г. Омск,                ул. Красных Зорь, д. 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культуры Омской области                                                И.Ф. Шеин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культуры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№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 ОХРА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а культурного наследия (памятника истории и культуры) народов Российской Федерации регионального значения «Жилой дом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г. Ом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Красных Зорь, д.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метом охраны объекта культурного наследия (памятника истории и культуры) народов Российской Федерации регионального значения «Жилой дом», расположенного по адресу: г. Омск, ул. Красных Зорь, д. 18, (далее – здание)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е характеристики здания, образующего с соседними зданиями, расположенными по улице Красных Зорь, застройку квартала начала ХХ веков, представленную деревянными строениями; местоположение з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но-пространственная композиция одноэтажного без подвала здания, представленного прямоугольной формой в плане;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вальмовая крыша, усложненная со стороны северного и западного фасадов </w:t>
      </w:r>
      <w:r>
        <w:rPr>
          <w:color w:val="000000"/>
          <w:sz w:val="28"/>
          <w:szCs w:val="28"/>
          <w:shd w:fill="FFFFFF" w:val="clear"/>
        </w:rPr>
        <w:t xml:space="preserve">треугольными фронтонами с боковыми плечиками, включая чердачный вход треугольного завершения со стороны южного фасада; </w:t>
      </w:r>
      <w:r>
        <w:rPr>
          <w:sz w:val="28"/>
          <w:szCs w:val="28"/>
        </w:rPr>
        <w:t xml:space="preserve"> габариты и высотные отметки по коньку крыши высокого подъема;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озиционное решение и архитектурно-художественное оформление западного и северного фасадов здания, включа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лопатку постоянного сечения из бруса со стороны западного фасада; венчающий центр северного и западного фасадов треугольный фронтон с боковыми плечиками, тимпан которого на стыке с фронтонными свесами декорирован подзором с пропильной резьбой, с расположенным в центре слуховым окном треугольного завершения, по периметру украшенным элементами из пропильной резьбы; полный антаблемент – </w:t>
      </w:r>
      <w:r>
        <w:rPr>
          <w:color w:val="000000"/>
          <w:sz w:val="28"/>
          <w:szCs w:val="28"/>
          <w:shd w:fill="FFFFFF" w:val="clear"/>
        </w:rPr>
        <w:t xml:space="preserve">архитрав и фриз которого разделены каблучком с полочкой и декорированы различным растительным орнаментом, выполненным в технике пропильной резьбы; подшивной карниз со значительным выносом, декорированный </w:t>
      </w:r>
      <w:r>
        <w:rPr>
          <w:sz w:val="28"/>
          <w:szCs w:val="28"/>
        </w:rPr>
        <w:t xml:space="preserve">подзором с </w:t>
      </w:r>
      <w:r>
        <w:rPr>
          <w:color w:val="000000"/>
          <w:sz w:val="28"/>
          <w:szCs w:val="28"/>
          <w:shd w:fill="FFFFFF" w:val="clear"/>
        </w:rPr>
        <w:t>растительным орнаментом, выполненным в технике пропильной резьбы</w:t>
      </w:r>
      <w:r>
        <w:rPr>
          <w:sz w:val="28"/>
          <w:szCs w:val="28"/>
        </w:rPr>
        <w:t>; наличники оконных проемов в виде завершающейся карнизом развитого сечения лобовой доски, оформленной фронтоном с плечиками с короной и ушками из пропильной резьбы, где тимпан фронтона декорирован плоской накладной розеткой с растительными мотивами, выполненной так же в технике пропильной резьбы, профилированного надоконного и подоконного пояса, фартука с фигурным нижним краем и боковых досок, завершающихся свесами в виде капель, включая двухстворчатые ставни, где каждая створка состоит из трех филенок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териал и характер отделки фасадных поверхностей здания: неокрашенные бревенчатые стены со стыками бревен в технике «ласточкин хвос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оположение, конфигурация, оформление оконных проемов, включая лучковую форму проемов с переплетом, разделенным на шесть частей, оформление оконных проемов северного и западного фасадов наличниками со ставн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струкции и материал капитальных стен: несущие стены бревенчатые со стыками бревен в технике «ласточкин хвос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1128" w:top="11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720090" distL="114935" distR="114935" simplePos="0" locked="0" layoutInCell="0" allowOverlap="1" relativeHeight="2">
          <wp:simplePos x="0" y="0"/>
          <wp:positionH relativeFrom="column">
            <wp:posOffset>-206375</wp:posOffset>
          </wp:positionH>
          <wp:positionV relativeFrom="paragraph">
            <wp:posOffset>-3810</wp:posOffset>
          </wp:positionV>
          <wp:extent cx="6231255" cy="2581275"/>
          <wp:effectExtent l="0" t="0" r="0" b="0"/>
          <wp:wrapTopAndBottom/>
          <wp:docPr id="1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31255" cy="2581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</w:pPr>
    <w:rPr>
      <w:sz w:val="22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14:00Z</dcterms:created>
  <dc:creator>User</dc:creator>
  <dc:description/>
  <dc:language>en-US</dc:language>
  <cp:lastModifiedBy>Test</cp:lastModifiedBy>
  <cp:lastPrinted>2014-11-12T14:36:00Z</cp:lastPrinted>
  <dcterms:modified xsi:type="dcterms:W3CDTF">2015-03-13T09:14:00Z</dcterms:modified>
  <cp:revision>2</cp:revision>
  <dc:subject/>
  <dc:title>Об   утверждении   особенностей,  составляющих   предмет  охраны</dc:title>
</cp:coreProperties>
</file>