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72009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31255" cy="258127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О внесении изменений в отдельные приказы Министерства                                  культуры Ом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 </w:t>
      </w:r>
      <w:hyperlink r:id="rId3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риказу Министерства культуры Омской области от 30 мая 2012 года № 26 «Об утверждении предмета охраны объекта культурного наследия (памятника истории и культуры) народов Российской Федерации регионального значения «Городской торговый корпус. Здесь проходи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губернский съезд РКСМ, 1914 г., 16 – 18 мая 1920 г.», расположенного по адресу: г. Омск, ул. Ленина, д. 3», слова «Городской торговый корпус. Здесь проходи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губернский съезд РКСМ, 1914 г., 16 –                18 мая 1920 г.»,» заменить словами «Городской торговый корпус. Здесь проходи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убернский съезд РКСМ», 1914 г., 16 – 18 мая 1920 г.,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</w:t>
      </w:r>
      <w:hyperlink r:id="rId6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риложениях</w:t>
        </w:r>
      </w:hyperlink>
      <w:r>
        <w:rPr>
          <w:sz w:val="28"/>
          <w:szCs w:val="28"/>
        </w:rPr>
        <w:t xml:space="preserve"> к приказу Министерства культуры Омской области от 28 августа 2012 года № 40 «Об установлении границ территории объекта культурного наследия (памятника истории и культуры) народов Российской Федерации регионального значения «Городской торговый корпус. Здесь проходи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губернский съезд РКСМ, 1914 г., 16 – 18 мая                1920 г.», слова «Городской торговый корпус. Здесь проходи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губернский съезд РКСМ, 1914 г., 16 – 18 мая 1920 г.»,» заменить словами «Городской торговый корпус. Здесь проходи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убернский съезд РКСМ», 1914 г., 16 –          18 мая 1920 г.,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 </w:t>
      </w:r>
      <w:hyperlink r:id="rId9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приложениях</w:t>
        </w:r>
      </w:hyperlink>
      <w:r>
        <w:rPr>
          <w:sz w:val="28"/>
          <w:szCs w:val="28"/>
        </w:rPr>
        <w:t xml:space="preserve"> к приказу Министерства культуры Омской области от 28 августа 2012 года № 44 «Об установлении границ территории объекта культурного наследия (памятника истории и культуры) народов Российской Федерации регионального значения «Здание драмтеатра, 1905 г.», расположенного по адресу: г. Омск, ул. Ленина, д. 8 а, и утверждении правового режима использования земельных участков в данных границах», слова «Здание драмтеатра, 1905 г.»,» заменить словами «Здание драмтеатра»,   1905 г.,», слова «ул. Ленина, д. 8 а» заменить словами «ул. Ленина, д. 8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</w:t>
      </w:r>
      <w:hyperlink r:id="rId12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риказу Министерства культуры Омской области от 28 августа 2012 года № 47 «Об утверждении предмета охраны объекта культурного наследия (памятника истории и культуры) народов Российской Федерации регионального значения «Здание драмтеатра, 1905 г.», расположенного по адресу: г. Омск, ул. Ленина, д. 8 а», слова «Здание драмтеатра, 1905 г.»,» заменить словами «Здание драмтеатра», 1905 г.,», слова                            «ул. Ленина, д. 8 а» заменить словами «ул. Ленина, д. 8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В </w:t>
      </w:r>
      <w:hyperlink r:id="rId15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риказу Министерства культуры Омской области от 25 октября 2013 года № 40 «Об утверждении предмета охраны объекта культурного наследия (памятника истории и культуры) народов Российской Федерации регионального значения «Здание фирмы «Вогау и К», 1912 год», расположенного по адресу: г. Омск, ул. Карла Либкнехта, д. 5», слова  «1912 год»,» заменить словами «1912 г.,», слова «ул. Карла Либкнехта» заменить словами «ул. К. Либкнехт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В </w:t>
      </w:r>
      <w:hyperlink r:id="rId18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риказу Министерства культуры Омской области от 13 марта 2014 года № 16 «Об утверждении предмета охраны объекта культурного наследия (памятника истории и культуры) народов Российской Федерации регионального значения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 расположенного по адресу: г. Омск,                             ул. Гагарина, д. 22», слова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                 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» заменить словами «Дома купца Липатникова»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                 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</w:t>
      </w:r>
      <w:hyperlink r:id="rId21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риказу Министерства культуры Омской области от 7 апреля 2014 года № 25 «Об утверждении предмета охраны объекта культурного наследия (памятника истории и культуры) народов Российской Федерации регионального значения «Московские торговые ряды, 1903 г.», расположенного по адресу: г. Омск, ул. Ленина, д. 14» слова «Московские торговые ряды, 1903 г.»,» заменить словами «Московские торговые ряды», 1903 г.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</w:t>
      </w:r>
      <w:hyperlink r:id="rId24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приложениях</w:t>
        </w:r>
      </w:hyperlink>
      <w:r>
        <w:rPr>
          <w:sz w:val="28"/>
          <w:szCs w:val="28"/>
        </w:rPr>
        <w:t xml:space="preserve"> к приказу Министерства культуры Омской области от 14 апреля 2014 года № 27 «Об установлении границ территории объекта культурного наследия (памятника истории и культуры) народов Российской Федерации регионального значения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 расположенного по адресу: г. Омск, ул. Гагарина, д. 22, и утверждении правового режима использования земельных участков в данных границах», слова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» заменить словами «Дома купца Липатникова»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В </w:t>
      </w:r>
      <w:hyperlink r:id="rId27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29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риказу Министерства культуры Омской области от 24 апреля  2014 года № 29 «Об утверждении предмета охраны объекта культурного наследия (памятника истории и культуры) народов Российской Федерации регионального значения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 расположенного по адресу: г. Омск,                               ул. Гагарина, д. 24» слова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        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» заменить словами «Дома купца Липатникова»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                         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</w:t>
      </w:r>
      <w:hyperlink r:id="rId30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sz w:val="28"/>
            <w:szCs w:val="28"/>
          </w:rPr>
          <w:t>приложениях</w:t>
        </w:r>
      </w:hyperlink>
      <w:r>
        <w:rPr>
          <w:sz w:val="28"/>
          <w:szCs w:val="28"/>
        </w:rPr>
        <w:t xml:space="preserve"> к приказу Министерства культуры Омской области от 28 апреля 2014 года № 30 «Об установлении границ территории объекта культурного наследия (памятника истории и культуры) народов Российской Федерации регионального значения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 расположенного по адресу: г. Омск, ул. Гагарина, д. 24, и утверждении правового режима использования земельных участков в данных границах» слова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» заменить словами «Дома купца Липатникова»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</w:t>
      </w:r>
      <w:hyperlink r:id="rId33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35">
        <w:r>
          <w:rPr>
            <w:rStyle w:val="InternetLink"/>
            <w:sz w:val="28"/>
            <w:szCs w:val="28"/>
          </w:rPr>
          <w:t>приложениях</w:t>
        </w:r>
      </w:hyperlink>
      <w:r>
        <w:rPr>
          <w:sz w:val="28"/>
          <w:szCs w:val="28"/>
        </w:rPr>
        <w:t xml:space="preserve"> к приказу Министерства культуры Омской области от 28 апреля 2014 года № 31 «Об установлении границ территории объекта культурного наследия (памятника истории и культуры) народов Российской Федерации регионального значения «Московские торговые ряды, 1903 г.», расположенного по адресу: г. Омск, ул. Ленина, д. 14, и утверждении правового режима использования земельных участков в данных границах» слова «Московские торговые ряды, 1903 г.»,» заменить словами «Московские торговые ряды», 1903 г.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</w:t>
      </w:r>
      <w:hyperlink r:id="rId36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37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38">
        <w:r>
          <w:rPr>
            <w:rStyle w:val="InternetLink"/>
            <w:sz w:val="28"/>
            <w:szCs w:val="28"/>
          </w:rPr>
          <w:t>приложениях</w:t>
        </w:r>
      </w:hyperlink>
      <w:r>
        <w:rPr>
          <w:sz w:val="28"/>
          <w:szCs w:val="28"/>
        </w:rPr>
        <w:t xml:space="preserve"> к приказу Министерства культуры Омской области от 28 апреля 2014 года № 33 «Об установлении границ территории объекта культурного наследия (памятника истории и культуры) народов Российской Федерации регионального значения «Здание фирмы «Вогау и К», 1912 год», расположенного по адресу: г. Омск, ул. К. Либкнехта, д. 5, и утверждении правового режима использования земельных участков в данных границах» после слов «1912 г.» кавычки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</w:t>
      </w:r>
      <w:hyperlink r:id="rId39">
        <w:r>
          <w:rPr>
            <w:rStyle w:val="InternetLink"/>
            <w:sz w:val="28"/>
            <w:szCs w:val="28"/>
          </w:rPr>
          <w:t>названии</w:t>
        </w:r>
      </w:hyperlink>
      <w:r>
        <w:rPr>
          <w:sz w:val="28"/>
          <w:szCs w:val="28"/>
        </w:rPr>
        <w:t xml:space="preserve">, </w:t>
      </w:r>
      <w:hyperlink r:id="rId40">
        <w:r>
          <w:rPr>
            <w:rStyle w:val="InternetLink"/>
            <w:sz w:val="28"/>
            <w:szCs w:val="28"/>
          </w:rPr>
          <w:t>тексте</w:t>
        </w:r>
      </w:hyperlink>
      <w:r>
        <w:rPr>
          <w:sz w:val="28"/>
          <w:szCs w:val="28"/>
        </w:rPr>
        <w:t xml:space="preserve"> и </w:t>
      </w:r>
      <w:hyperlink r:id="rId41">
        <w:r>
          <w:rPr>
            <w:rStyle w:val="InternetLink"/>
            <w:sz w:val="28"/>
            <w:szCs w:val="28"/>
          </w:rPr>
          <w:t>приложениях</w:t>
        </w:r>
      </w:hyperlink>
      <w:r>
        <w:rPr>
          <w:sz w:val="28"/>
          <w:szCs w:val="28"/>
        </w:rPr>
        <w:t xml:space="preserve"> к приказу Министерства культуры Омской области от 12 мая 2014 года № 37 «Об установлении границ территории объекта культурного наследия (памятника истории и культуры) народов Российской Федерации регионального значения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 расположенного по адресу: г. Омск, ул. Гагарина, д. 26, и утверждении правового режима использования земельных участков в данных границах» слова «Дома купца Липатникова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                        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,» заменить словами «Дома купца Липатникова»,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                        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а культур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ab/>
        <w:t xml:space="preserve">         И.Ф. Шеин</w:t>
      </w:r>
    </w:p>
    <w:sectPr>
      <w:headerReference w:type="default" r:id="rId42"/>
      <w:headerReference w:type="first" r:id="rId43"/>
      <w:type w:val="nextPage"/>
      <w:pgSz w:w="11906" w:h="16838"/>
      <w:pgMar w:left="1418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3BC9A734439090536D8B47A02634AFD8A8947FC7DADCCF4F90EE18D765B76A8399A396F86F27A0B4855An9C9I" TargetMode="External"/><Relationship Id="rId4" Type="http://schemas.openxmlformats.org/officeDocument/2006/relationships/hyperlink" Target="consultantplus://offline/ref=2A3BC9A734439090536D8B47A02634AFD8A8947FC7DADCCF4F90EE18D765B76A8399A396F86F27A0B4855An9CFI" TargetMode="External"/><Relationship Id="rId5" Type="http://schemas.openxmlformats.org/officeDocument/2006/relationships/hyperlink" Target="consultantplus://offline/ref=2A3BC9A734439090536D8B47A02634AFD8A8947FC7DADCCF4F90EE18D765B76A8399A396F86F27A0B48453n9CEI" TargetMode="External"/><Relationship Id="rId6" Type="http://schemas.openxmlformats.org/officeDocument/2006/relationships/hyperlink" Target="consultantplus://offline/ref=2A3BC9A734439090536D8B47A02634AFD8A8947FC7DADCCF4F90EE18D765B76A8399A396F86F27A0B4855An9C9I" TargetMode="External"/><Relationship Id="rId7" Type="http://schemas.openxmlformats.org/officeDocument/2006/relationships/hyperlink" Target="consultantplus://offline/ref=2A3BC9A734439090536D8B47A02634AFD8A8947FC7DADCCF4F90EE18D765B76A8399A396F86F27A0B4855An9CFI" TargetMode="External"/><Relationship Id="rId8" Type="http://schemas.openxmlformats.org/officeDocument/2006/relationships/hyperlink" Target="consultantplus://offline/ref=2A3BC9A734439090536D8B47A02634AFD8A8947FC7DADCCF4F90EE18D765B76A8399A396F86F27A0B48453n9CEI" TargetMode="External"/><Relationship Id="rId9" Type="http://schemas.openxmlformats.org/officeDocument/2006/relationships/hyperlink" Target="consultantplus://offline/ref=2A3BC9A734439090536D8B47A02634AFD8A8947FC7DADCCF4F90EE18D765B76A8399A396F86F27A0B4855An9C9I" TargetMode="External"/><Relationship Id="rId10" Type="http://schemas.openxmlformats.org/officeDocument/2006/relationships/hyperlink" Target="consultantplus://offline/ref=2A3BC9A734439090536D8B47A02634AFD8A8947FC7DADCCF4F90EE18D765B76A8399A396F86F27A0B4855An9CFI" TargetMode="External"/><Relationship Id="rId11" Type="http://schemas.openxmlformats.org/officeDocument/2006/relationships/hyperlink" Target="consultantplus://offline/ref=2A3BC9A734439090536D8B47A02634AFD8A8947FC7DADCCF4F90EE18D765B76A8399A396F86F27A0B48453n9CEI" TargetMode="External"/><Relationship Id="rId12" Type="http://schemas.openxmlformats.org/officeDocument/2006/relationships/hyperlink" Target="consultantplus://offline/ref=2A3BC9A734439090536D8B47A02634AFD8A8947FC7DADCCF4F90EE18D765B76A8399A396F86F27A0B4855An9C9I" TargetMode="External"/><Relationship Id="rId13" Type="http://schemas.openxmlformats.org/officeDocument/2006/relationships/hyperlink" Target="consultantplus://offline/ref=2A3BC9A734439090536D8B47A02634AFD8A8947FC7DADCCF4F90EE18D765B76A8399A396F86F27A0B4855An9CFI" TargetMode="External"/><Relationship Id="rId14" Type="http://schemas.openxmlformats.org/officeDocument/2006/relationships/hyperlink" Target="consultantplus://offline/ref=2A3BC9A734439090536D8B47A02634AFD8A8947FC7DADCCF4F90EE18D765B76A8399A396F86F27A0B48453n9CEI" TargetMode="External"/><Relationship Id="rId15" Type="http://schemas.openxmlformats.org/officeDocument/2006/relationships/hyperlink" Target="consultantplus://offline/ref=2A3BC9A734439090536D8B47A02634AFD8A8947FC7DADCCF4F90EE18D765B76A8399A396F86F27A0B4855An9C9I" TargetMode="External"/><Relationship Id="rId16" Type="http://schemas.openxmlformats.org/officeDocument/2006/relationships/hyperlink" Target="consultantplus://offline/ref=2A3BC9A734439090536D8B47A02634AFD8A8947FC7DADCCF4F90EE18D765B76A8399A396F86F27A0B4855An9CFI" TargetMode="External"/><Relationship Id="rId17" Type="http://schemas.openxmlformats.org/officeDocument/2006/relationships/hyperlink" Target="consultantplus://offline/ref=2A3BC9A734439090536D8B47A02634AFD8A8947FC7DADCCF4F90EE18D765B76A8399A396F86F27A0B48453n9CEI" TargetMode="External"/><Relationship Id="rId18" Type="http://schemas.openxmlformats.org/officeDocument/2006/relationships/hyperlink" Target="consultantplus://offline/ref=2A3BC9A734439090536D8B47A02634AFD8A8947FC7DADCCF4F90EE18D765B76A8399A396F86F27A0B4855An9C9I" TargetMode="External"/><Relationship Id="rId19" Type="http://schemas.openxmlformats.org/officeDocument/2006/relationships/hyperlink" Target="consultantplus://offline/ref=2A3BC9A734439090536D8B47A02634AFD8A8947FC7DADCCF4F90EE18D765B76A8399A396F86F27A0B4855An9CFI" TargetMode="External"/><Relationship Id="rId20" Type="http://schemas.openxmlformats.org/officeDocument/2006/relationships/hyperlink" Target="consultantplus://offline/ref=2A3BC9A734439090536D8B47A02634AFD8A8947FC7DADCCF4F90EE18D765B76A8399A396F86F27A0B48453n9CEI" TargetMode="External"/><Relationship Id="rId21" Type="http://schemas.openxmlformats.org/officeDocument/2006/relationships/hyperlink" Target="consultantplus://offline/ref=2A3BC9A734439090536D8B47A02634AFD8A8947FC7DADCCF4F90EE18D765B76A8399A396F86F27A0B4855An9C9I" TargetMode="External"/><Relationship Id="rId22" Type="http://schemas.openxmlformats.org/officeDocument/2006/relationships/hyperlink" Target="consultantplus://offline/ref=2A3BC9A734439090536D8B47A02634AFD8A8947FC7DADCCF4F90EE18D765B76A8399A396F86F27A0B4855An9CFI" TargetMode="External"/><Relationship Id="rId23" Type="http://schemas.openxmlformats.org/officeDocument/2006/relationships/hyperlink" Target="consultantplus://offline/ref=2A3BC9A734439090536D8B47A02634AFD8A8947FC7DADCCF4F90EE18D765B76A8399A396F86F27A0B48453n9CEI" TargetMode="External"/><Relationship Id="rId24" Type="http://schemas.openxmlformats.org/officeDocument/2006/relationships/hyperlink" Target="consultantplus://offline/ref=2A3BC9A734439090536D8B47A02634AFD8A8947FC7DADCCF4F90EE18D765B76A8399A396F86F27A0B4855An9C9I" TargetMode="External"/><Relationship Id="rId25" Type="http://schemas.openxmlformats.org/officeDocument/2006/relationships/hyperlink" Target="consultantplus://offline/ref=2A3BC9A734439090536D8B47A02634AFD8A8947FC7DADCCF4F90EE18D765B76A8399A396F86F27A0B4855An9CFI" TargetMode="External"/><Relationship Id="rId26" Type="http://schemas.openxmlformats.org/officeDocument/2006/relationships/hyperlink" Target="consultantplus://offline/ref=2A3BC9A734439090536D8B47A02634AFD8A8947FC7DADCCF4F90EE18D765B76A8399A396F86F27A0B48453n9CEI" TargetMode="External"/><Relationship Id="rId27" Type="http://schemas.openxmlformats.org/officeDocument/2006/relationships/hyperlink" Target="consultantplus://offline/ref=2A3BC9A734439090536D8B47A02634AFD8A8947FC7DADCCF4F90EE18D765B76A8399A396F86F27A0B4855An9C9I" TargetMode="External"/><Relationship Id="rId28" Type="http://schemas.openxmlformats.org/officeDocument/2006/relationships/hyperlink" Target="consultantplus://offline/ref=2A3BC9A734439090536D8B47A02634AFD8A8947FC7DADCCF4F90EE18D765B76A8399A396F86F27A0B4855An9CFI" TargetMode="External"/><Relationship Id="rId29" Type="http://schemas.openxmlformats.org/officeDocument/2006/relationships/hyperlink" Target="consultantplus://offline/ref=2A3BC9A734439090536D8B47A02634AFD8A8947FC7DADCCF4F90EE18D765B76A8399A396F86F27A0B48453n9CEI" TargetMode="External"/><Relationship Id="rId30" Type="http://schemas.openxmlformats.org/officeDocument/2006/relationships/hyperlink" Target="consultantplus://offline/ref=2A3BC9A734439090536D8B47A02634AFD8A8947FC7DADCCF4F90EE18D765B76A8399A396F86F27A0B4855An9C9I" TargetMode="External"/><Relationship Id="rId31" Type="http://schemas.openxmlformats.org/officeDocument/2006/relationships/hyperlink" Target="consultantplus://offline/ref=2A3BC9A734439090536D8B47A02634AFD8A8947FC7DADCCF4F90EE18D765B76A8399A396F86F27A0B4855An9CFI" TargetMode="External"/><Relationship Id="rId32" Type="http://schemas.openxmlformats.org/officeDocument/2006/relationships/hyperlink" Target="consultantplus://offline/ref=2A3BC9A734439090536D8B47A02634AFD8A8947FC7DADCCF4F90EE18D765B76A8399A396F86F27A0B48453n9CEI" TargetMode="External"/><Relationship Id="rId33" Type="http://schemas.openxmlformats.org/officeDocument/2006/relationships/hyperlink" Target="consultantplus://offline/ref=2A3BC9A734439090536D8B47A02634AFD8A8947FC7DADCCF4F90EE18D765B76A8399A396F86F27A0B4855An9C9I" TargetMode="External"/><Relationship Id="rId34" Type="http://schemas.openxmlformats.org/officeDocument/2006/relationships/hyperlink" Target="consultantplus://offline/ref=2A3BC9A734439090536D8B47A02634AFD8A8947FC7DADCCF4F90EE18D765B76A8399A396F86F27A0B4855An9CFI" TargetMode="External"/><Relationship Id="rId35" Type="http://schemas.openxmlformats.org/officeDocument/2006/relationships/hyperlink" Target="consultantplus://offline/ref=2A3BC9A734439090536D8B47A02634AFD8A8947FC7DADCCF4F90EE18D765B76A8399A396F86F27A0B48453n9CEI" TargetMode="External"/><Relationship Id="rId36" Type="http://schemas.openxmlformats.org/officeDocument/2006/relationships/hyperlink" Target="consultantplus://offline/ref=2A3BC9A734439090536D8B47A02634AFD8A8947FC7DADCCF4F90EE18D765B76A8399A396F86F27A0B4855An9C9I" TargetMode="External"/><Relationship Id="rId37" Type="http://schemas.openxmlformats.org/officeDocument/2006/relationships/hyperlink" Target="consultantplus://offline/ref=2A3BC9A734439090536D8B47A02634AFD8A8947FC7DADCCF4F90EE18D765B76A8399A396F86F27A0B4855An9CFI" TargetMode="External"/><Relationship Id="rId38" Type="http://schemas.openxmlformats.org/officeDocument/2006/relationships/hyperlink" Target="consultantplus://offline/ref=2A3BC9A734439090536D8B47A02634AFD8A8947FC7DADCCF4F90EE18D765B76A8399A396F86F27A0B48453n9CEI" TargetMode="External"/><Relationship Id="rId39" Type="http://schemas.openxmlformats.org/officeDocument/2006/relationships/hyperlink" Target="consultantplus://offline/ref=2A3BC9A734439090536D8B47A02634AFD8A8947FC7DADCCF4F90EE18D765B76A8399A396F86F27A0B4855An9C9I" TargetMode="External"/><Relationship Id="rId40" Type="http://schemas.openxmlformats.org/officeDocument/2006/relationships/hyperlink" Target="consultantplus://offline/ref=2A3BC9A734439090536D8B47A02634AFD8A8947FC7DADCCF4F90EE18D765B76A8399A396F86F27A0B4855An9CFI" TargetMode="External"/><Relationship Id="rId41" Type="http://schemas.openxmlformats.org/officeDocument/2006/relationships/hyperlink" Target="consultantplus://offline/ref=2A3BC9A734439090536D8B47A02634AFD8A8947FC7DADCCF4F90EE18D765B76A8399A396F86F27A0B48453n9CEI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5:00Z</dcterms:created>
  <dc:creator>UsimovPB</dc:creator>
  <dc:description/>
  <cp:keywords/>
  <dc:language>en-US</dc:language>
  <cp:lastModifiedBy>Татьяна С. Федоровская</cp:lastModifiedBy>
  <cp:lastPrinted>2014-07-15T09:31:00Z</cp:lastPrinted>
  <dcterms:modified xsi:type="dcterms:W3CDTF">2015-03-05T04:25:00Z</dcterms:modified>
  <cp:revision>77</cp:revision>
  <dc:subject/>
  <dc:title> </dc:title>
</cp:coreProperties>
</file>