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0" w:leader="none"/>
        </w:tabs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ункты приема вещей и оказания благотворительной помощи: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89"/>
        <w:gridCol w:w="5219"/>
        <w:gridCol w:w="2516"/>
      </w:tblGrid>
      <w:tr>
        <w:trPr>
          <w:tblHeader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звание учреждения, муниципальный район (административный округ </w:t>
              <w:br/>
              <w:t>г. Омска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ефон</w:t>
            </w:r>
          </w:p>
        </w:tc>
      </w:tr>
      <w:tr>
        <w:trPr/>
        <w:tc>
          <w:tcPr>
            <w:tcW w:w="10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род Омск</w:t>
            </w:r>
          </w:p>
        </w:tc>
      </w:tr>
      <w:tr>
        <w:trPr>
          <w:trHeight w:val="46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ировский административный округ </w:t>
              <w:br/>
              <w:t>г. Омск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мск, ул. Новороссийская, д. 5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73-45-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Ленинский административный округ </w:t>
              <w:br/>
              <w:t>г. Омск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мск, ул. Гуртьева, д. 7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43-40-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ктябрьский административный округ </w:t>
              <w:br/>
              <w:t>г. Омск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15-я Рабочая, д. 102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46-61-21</w:t>
            </w:r>
          </w:p>
        </w:tc>
      </w:tr>
      <w:tr>
        <w:trPr>
          <w:trHeight w:val="4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оветский административ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круг г. Омск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мск, просп. Мира, д. 90, корп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60-35-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Центральный административный округ </w:t>
              <w:br/>
              <w:t>г. Омск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мск, пгт. Биофабрика, д. 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32-49-45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мск, ул. 22-го Партсъезда, д.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26-41-71</w:t>
            </w:r>
          </w:p>
        </w:tc>
      </w:tr>
      <w:tr>
        <w:trPr/>
        <w:tc>
          <w:tcPr>
            <w:tcW w:w="10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ые районы Омской области</w:t>
            </w:r>
          </w:p>
        </w:tc>
      </w:tr>
      <w:tr>
        <w:trPr>
          <w:trHeight w:val="48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зовский немецкий национальны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Азово, бульвар Дружбы, д.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41) 2-24-6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ольшеречен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 Большеречье, ул. Советов, д. 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9) 2-31-0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Большеуковски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Большие Уки, ул. Декабриста Башмакова, д. 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2) 2-15-2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рько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Горьковское, ул. Ленина, д. 13, д. 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7) 2-23-13</w:t>
            </w:r>
          </w:p>
        </w:tc>
      </w:tr>
      <w:tr>
        <w:trPr>
          <w:trHeight w:val="26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наменски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Знаменское, ул. Зубарева, д. 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9) 2-17-9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илькульски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Исилькуль, ул. Маркса, д. 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3) 2-00-8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лачин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алачинск, ул. Черепова, д. 79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5) 2-80-11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осо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Колосовка, ул. Чехова, д. 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0) 2-10-1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рмило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Кормиловка, ул. Советская, д. 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0) 2-12-81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утин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Крутинка, переулок Больничный, д. 21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7) 2-15-8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юбин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.п. Любинский, ул. </w:t>
            </w:r>
            <w:r>
              <w:rPr>
                <w:color w:val="222222"/>
                <w:sz w:val="21"/>
                <w:szCs w:val="21"/>
                <w:shd w:fill="FFFFFF" w:val="clear"/>
              </w:rPr>
              <w:t>Мопра</w:t>
            </w:r>
            <w:r>
              <w:rPr>
                <w:sz w:val="21"/>
                <w:szCs w:val="21"/>
              </w:rPr>
              <w:t>, д. 9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5) 2-21-3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рьяно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6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арьяновка,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беды,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.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3;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летарская,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. 5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8) 2-43-39, 2-17-1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скален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Москаленки, ул. Ленина, д. 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4) 2-15-5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ромце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Муромцево, ул. Ленина, д. 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8) 2-11-6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зывае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Называевск, ул. Пролетарская, д. 66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1) 2-23-63</w:t>
            </w:r>
          </w:p>
        </w:tc>
      </w:tr>
      <w:tr>
        <w:trPr>
          <w:trHeight w:val="17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ижнеом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Нижняя Омка, ул. Кооперативная, д. 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5) 2-31-6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воварша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Нововаршавка, ул. Красноармейская, д.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2) 2-13-4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дес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Одесское, ул. Лебедева, д. 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9) 2-12-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конешнико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18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Оконешниково, ул. Степная, д. 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6) 2-20-1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м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Омск, просп. Космический, д. 4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2) 77-98-7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авлоградски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Павлоградка, ул. Больничная, д. 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2) 3-16-02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лта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.п. Полтавка, ул. 1-я Восточная, д. 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 (38-163) 2-40-99 </w:t>
            </w:r>
          </w:p>
        </w:tc>
      </w:tr>
      <w:tr>
        <w:trPr>
          <w:trHeight w:val="22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усско-Полян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Солнечное, ул. Совхозная, д. 6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6) 2-15-0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ргат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.п. Саргатское, ул. Калинина, д. 2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8) 2-18-1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дельников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Седельниково, ул. Кропотова, д. 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64) 2-22-7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авриче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.п. Таврическое, ул. Гагарина, д. 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1 51) 2-31-89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арски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Тара, ул. Александровская, д. 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1) 2-02-2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вриз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rStyle w:val="Lasubtitle"/>
                <w:bCs/>
                <w:sz w:val="21"/>
                <w:szCs w:val="21"/>
              </w:rPr>
              <w:t xml:space="preserve">р.п. </w:t>
            </w:r>
            <w:r>
              <w:rPr>
                <w:sz w:val="21"/>
                <w:szCs w:val="21"/>
              </w:rPr>
              <w:t>Тевриз, ул. Советская, д. 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4) 2-20-6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юкалинский район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sz w:val="21"/>
                <w:szCs w:val="21"/>
              </w:rPr>
            </w:pPr>
            <w:r>
              <w:rPr>
                <w:rStyle w:val="Lasubtitle"/>
                <w:bCs/>
                <w:sz w:val="21"/>
                <w:szCs w:val="21"/>
              </w:rPr>
              <w:t>г. Тюкалинск, ул. Октябрьская, д. 4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6) 2-65-5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сть-Ишим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 Усть-Ишим, ул. Новая, д. 4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0) 2-19-5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ерлак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Черлак, ул. Коммунальная, д. 34, корп. 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53) 2-42-28, 2-25-84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ербакульский район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.п. Шербакуль, ул. Советская, д. 1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80" w:leader="none"/>
              </w:tabs>
              <w:ind w:right="-8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(38-177) 2-32-55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0" w:leader="none"/>
        </w:tabs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Прием вещей будет осуществляться:</w:t>
      </w:r>
    </w:p>
    <w:p>
      <w:pPr>
        <w:pStyle w:val="Normal"/>
        <w:tabs>
          <w:tab w:val="clear" w:pos="708"/>
          <w:tab w:val="left" w:pos="5980" w:leader="none"/>
        </w:tabs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с понедельника по четверг – с 09.00 час. до 17.00 час.,</w:t>
      </w:r>
    </w:p>
    <w:p>
      <w:pPr>
        <w:pStyle w:val="Normal"/>
        <w:tabs>
          <w:tab w:val="clear" w:pos="708"/>
          <w:tab w:val="left" w:pos="5980" w:leader="none"/>
        </w:tabs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пятница – с 8.30 до 16.30 час. (перерыв с 13.00 до 14.00 час.)</w:t>
      </w:r>
    </w:p>
    <w:sectPr>
      <w:headerReference w:type="default" r:id="rId2"/>
      <w:type w:val="nextPage"/>
      <w:pgSz w:w="11906" w:h="16838"/>
      <w:pgMar w:left="426" w:right="424" w:gutter="0" w:header="709" w:top="76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9052089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004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8d6065"/>
    <w:rPr>
      <w:rFonts w:ascii="Tahoma" w:hAnsi="Tahoma" w:cs="Tahoma"/>
      <w:sz w:val="16"/>
      <w:szCs w:val="16"/>
      <w:lang w:val="ru-RU" w:eastAsia="ru-RU" w:bidi="ar-SA"/>
    </w:rPr>
  </w:style>
  <w:style w:type="character" w:styleId="Lasubtitle" w:customStyle="1">
    <w:name w:val="lasubtitle"/>
    <w:basedOn w:val="DefaultParagraphFont"/>
    <w:qFormat/>
    <w:rsid w:val="00be3a03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a0c50"/>
    <w:rPr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qFormat/>
    <w:rsid w:val="004a0c5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c012f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semiHidden/>
    <w:unhideWhenUsed/>
    <w:qFormat/>
    <w:rsid w:val="008d6065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"/>
    <w:basedOn w:val="Normal"/>
    <w:qFormat/>
    <w:rsid w:val="00387fd6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Style18" w:customStyle="1">
    <w:name w:val="Знак"/>
    <w:basedOn w:val="Normal"/>
    <w:qFormat/>
    <w:rsid w:val="003e14d1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1" w:customStyle="1">
    <w:name w:val="Знак Знак1 Знак Знак Знак Знак Знак Знак Знак Знак Знак Знак"/>
    <w:basedOn w:val="Normal"/>
    <w:qFormat/>
    <w:rsid w:val="00e13a9f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Style19" w:customStyle="1">
    <w:name w:val="Знак Знак Знак Знак"/>
    <w:basedOn w:val="Normal"/>
    <w:qFormat/>
    <w:rsid w:val="00832b8f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4a0c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4a0c5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e459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589C779-E99C-48F3-BF8B-B1E60DCD4C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  <Pages>1</Pages>
  <Words>505</Words>
  <Characters>2884</Characters>
  <CharactersWithSpaces>3383</CharactersWithSpaces>
  <Paragraphs>6</Paragraphs>
  <Company>usz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2:00Z</dcterms:created>
  <dc:creator>AVRoslova</dc:creator>
  <dc:description/>
  <dc:language>en-US</dc:language>
  <cp:lastModifiedBy>AAMorozov</cp:lastModifiedBy>
  <cp:lastPrinted>2018-07-23T08:45:00Z</cp:lastPrinted>
  <dcterms:modified xsi:type="dcterms:W3CDTF">2018-07-25T08:56:00Z</dcterms:modified>
  <cp:revision>183</cp:revision>
  <dc:subject/>
  <dc:title>"Семья помогает семь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