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границ зон охраны объектов культурного наслед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памятников истории и культуры) народов Российской Федерации регионального значения, особых режимов использования зем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требований к градостроительным регламент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данных зон</w:t>
      </w:r>
      <w:bookmarkEnd w:id="2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sz w:val="28"/>
            <w:szCs w:val="28"/>
          </w:rPr>
          <w:t>статьей 34</w:t>
        </w:r>
      </w:hyperlink>
      <w:r>
        <w:rPr>
          <w:sz w:val="28"/>
          <w:szCs w:val="28"/>
        </w:rPr>
        <w:t xml:space="preserve"> Федерального закона «Об объектах культурного наследия (памятниках истории и культуры) народов Российской Федерации» Правительство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3">
        <w:r>
          <w:rPr>
            <w:sz w:val="28"/>
            <w:szCs w:val="28"/>
          </w:rPr>
          <w:t>границы</w:t>
        </w:r>
      </w:hyperlink>
      <w:r>
        <w:rPr>
          <w:sz w:val="28"/>
          <w:szCs w:val="28"/>
        </w:rPr>
        <w:t xml:space="preserve"> зон охраны объектов культурного наследия (памятников истории и культуры) народов Российской Федерации регионального значения (далее – зоны)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обые режимы использования земель и требования к градостроительным регламентам в границах зон согласно приложению № 2  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Омской области,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А.Л. Б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Омской област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он охраны объектов культурного наследия (памятников истории и культуры) народов Российской Федерации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(далее – объекты культурного наследия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ar8"/>
      <w:bookmarkEnd w:id="4"/>
      <w:r>
        <w:rPr>
          <w:sz w:val="28"/>
          <w:szCs w:val="28"/>
        </w:rPr>
        <w:t>1. Границы охранной зоны объекта культурного наследия «Больница городская», 1905 г., расположенного по адресу: г. Омск, ул. Гусарова, д. 29 (далее – ОЗ-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северо-востока – </w:t>
      </w:r>
      <w:r>
        <w:rPr>
          <w:rFonts w:cs="Times New Roman" w:ascii="Times New Roman" w:hAnsi="Times New Roman"/>
          <w:bCs/>
          <w:sz w:val="28"/>
          <w:szCs w:val="28"/>
        </w:rPr>
        <w:t>от точки 1, совпадающей с северным углом северного крыла здания по адресу: г. Омск, ул. Гусарова, д. 29 (пристрой к объекту культурного наследия), до точки 2, расположенной в 12,5 м к северо-востоку от восточного угла объекта культурного наследия, по условной прямой линии, проходящей параллельно северо-восточному фасаду объекта культурного наследия, на расстоянии 13 м от него, на протяжении 28,4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т точки 11, расположенной в 1,5 м к северо-западу от западного угла северного крыла здания по адресу: г. Омск, ул. Гусарова, д. 29 (пристрой к объекту культурного наследия), до точки 12, совпадающей с западным углом северного крыла здания по адресу: г. Омск, ул. Гусарова, д. 29 (пристрой к объекту культурного наследия), по условной прямой линии, проходящей в створе северо-восточного фасада объекта культурного наследия, на протяжении 1,5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юго-востока – </w:t>
      </w:r>
      <w:r>
        <w:rPr>
          <w:rFonts w:cs="Times New Roman" w:ascii="Times New Roman" w:hAnsi="Times New Roman"/>
          <w:bCs/>
          <w:sz w:val="28"/>
          <w:szCs w:val="28"/>
        </w:rPr>
        <w:t>от точки 2 до точки 3, расположенной в 4,2 м к востоку от восточного угла объекта культурного наследия, по условной прямой линии, проходящей параллельно юго-западному фасаду объекта культурного наследия, на расстоянии 3 м от него, на протяжении 9,1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точки 8, расположенной в 4,4 м к юго-юго-востоку от южного угла объекта культурного наследия, до точки 9, расположенной в 15,9 м к юго-западу от южного угла объекта культурного наследия, по условной прямой линии, проходящей параллельно юго-восточному фасаду объекта культурного наследия, на расстоянии 3 м от него, на протяжении 12,6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юго-запада – </w:t>
      </w:r>
      <w:r>
        <w:rPr>
          <w:rFonts w:cs="Times New Roman" w:ascii="Times New Roman" w:hAnsi="Times New Roman"/>
          <w:bCs/>
          <w:sz w:val="28"/>
          <w:szCs w:val="28"/>
        </w:rPr>
        <w:t>от точки 9 до точки 10, расположенной в 17,4 м к юго-юго-западу от западного угла объекта культурного наследия, по условной прямой линии, проходящей параллельно юго-западному фасаду объекта культурного наследия, на расстоянии 15,2 м от него, на протяжении 33,5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северо-запада – </w:t>
      </w:r>
      <w:r>
        <w:rPr>
          <w:rFonts w:cs="Times New Roman" w:ascii="Times New Roman" w:hAnsi="Times New Roman"/>
          <w:bCs/>
          <w:sz w:val="28"/>
          <w:szCs w:val="28"/>
        </w:rPr>
        <w:t>от точки 10 до точки 11 по условной прямой линии, проходящей параллельно северо-западному фасаду объекта культурного наследия, на расстоянии 8,5 м от него, на протяжении 40,3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 точки 12 до точки 1 по условной прямой линии, проходящей </w:t>
      </w:r>
      <w:r>
        <w:rPr>
          <w:rFonts w:cs="Times New Roman" w:ascii="Times New Roman" w:hAnsi="Times New Roman"/>
          <w:bCs/>
          <w:sz w:val="28"/>
          <w:szCs w:val="28"/>
        </w:rPr>
        <w:t>параллельно северо-западному фасаду объекта культурного наследия</w:t>
      </w:r>
      <w:r>
        <w:rPr>
          <w:rFonts w:cs="Times New Roman" w:ascii="Times New Roman" w:hAnsi="Times New Roman"/>
          <w:sz w:val="28"/>
          <w:szCs w:val="28"/>
        </w:rPr>
        <w:t>, на расстоянии 7 м от него, на протяжении 13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утренние границы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северо-востока – от точки 8 до точки 7, расположенной в 4,2 м к западу от западного угла объекта культурного наследия, по условной прямой линии, проходящей параллельно юго-западному фасаду объекта культурного наследия, на расстоянии 3,2 м от него, на протяжении 26,5 м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о-востока – от точки 7 до точки 6, расположенной в 4,3 м к северо-западу от северного угла объекта культурного наследия, по условной прямой линии, проходящей параллельно северно-западному фасаду объекта культурного наследия, на расстоянии 4 м от него, на протяжении 28,6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точки 5, совпадающей с углом, образуемым основным историческим объемом объекта культурного наследия и северным крылом здания по адресу: г. Омск, ул. Гусарова, д. 29 (пристрой к объекту культурного наследия), до точки  4, расположенной в 8,4 м к северо-западу от восточного угла объекта культурного наследия, по условной прямой линии, проходящей параллельно юго-восточному фасаду объекта культурного наследия, на 7,8 м северо-западнее него, на протяжении 3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 юго-запада – </w:t>
      </w:r>
      <w:r>
        <w:rPr>
          <w:rFonts w:cs="Times New Roman" w:ascii="Times New Roman" w:hAnsi="Times New Roman"/>
          <w:bCs/>
          <w:sz w:val="28"/>
          <w:szCs w:val="28"/>
        </w:rPr>
        <w:t>от точки 6 до точки 5 по условной прямой линии, проходящей в створе северо-восточного фасада объекта культурного наследия, на протяжении 16,2 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точки 4 до точки 3 по условной прямой линии, проходящей параллельно северо-восточному фасаду объекта культурного наследия, на расстоянии 3 м от него, на протяжении 10,8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ОЗ-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шние границы ОЗ-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1,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9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6,5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,74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 xml:space="preserve">1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8,47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1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9,7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6,5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0,74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8,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8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,48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2,6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3,5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0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7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9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1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8,4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1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9,7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границы ОЗ-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,48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6,5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5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6,0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0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2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5,1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4,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6,7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0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1,0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2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5,1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4,5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6,7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8,8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5,8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Границы зоны регулирования застройки и хозяйственной деятельности объекта культурного наследия «Больница городская», 1905 г., расположенного по адресу: г. Омск, ул. Гусарова, д. 29 (далее – ЗРЗ-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веро-востока – </w:t>
      </w:r>
      <w:r>
        <w:rPr>
          <w:bCs/>
          <w:sz w:val="28"/>
          <w:szCs w:val="28"/>
        </w:rPr>
        <w:t>от точки 13, расположенной в 23,7 м к северо-западу от северного угла объекта культурного наследия, до точки 1 по условной прямой линии, проходящей параллельно северо-восточному фасаду объекта культурного наследия, на расстоянии 13,0 м от него, на протяжении 23,8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юго-запада – </w:t>
      </w:r>
      <w:r>
        <w:rPr>
          <w:bCs/>
          <w:sz w:val="28"/>
          <w:szCs w:val="28"/>
        </w:rPr>
        <w:t>от точки 10 до точки 14, расположенной в 32,1 м к запад-северо-западу от западного угла объекта культурного наследия, по условной прямой линии, проходящей параллельно юго-западному фасаду объекта культурного наследия, на расстоянии 15,2 м от него, на протяжении 19,4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о-запада – </w:t>
      </w:r>
      <w:r>
        <w:rPr>
          <w:bCs/>
          <w:sz w:val="28"/>
          <w:szCs w:val="28"/>
        </w:rPr>
        <w:t>от точки 14 до точки 13, по условной прямой линии, проходящей параллельно северо-западному фасаду объекта культурного наследия, на расстоянии 30 м от него, на протяжении 52,6 м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юго-востока – </w:t>
      </w:r>
      <w:r>
        <w:rPr>
          <w:bCs/>
          <w:sz w:val="28"/>
          <w:szCs w:val="28"/>
        </w:rPr>
        <w:t>от точки 1 до точки 12 по условной прямой линии, проходящей в створе северо-западного фасада объекта культурного наследия, на расстоянии 7 м от него, на протяжении 13 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т точки 11 до точки 10 по условной прямой линии, проходящей параллельно северо-западному фасаду объекта культурного наследия, на расстоянии 8,5 м от него, на протяжении 40,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 юго-запада – от точки 12 до точки 11 по условной прямой линии, проходящей в створе северо-восточного фасада объекта культурного наследия, на протяжении 1,5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1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4,8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6,9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1,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9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9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1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10,7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8,1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1,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6,9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1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9,7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8,47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9,8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4,1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1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9,7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8,4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ницы зоны охраняемого природного ландшафта в отношении объекта культурного наследия «Больница городская», 1905 г., расположенного по адресу: г. Омск, ул. Гусарова, д. 29, не устанавлив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границ зон охраны объекта культурного наследия «Больница городская», 1908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ул. Гусарова, д.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6098540" cy="431736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0" y="0"/>
                          <a:ext cx="6098400" cy="431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340pt;width:480.15pt;height:339.9pt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Омской област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 №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ые режимы использования земель и требования к градостроительным регламентам в границах зон охраны объектов культурного наследия (памятников истории и культуры) народов Российской Федерации регионального значения (далее – объект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ультурного наслед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обый режим использования земель и требования к градостроительному регламенту в границах охранных з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разделом устанавливаются особый режим использования земель и требования к градостроительному регламенту в границах охранных зон следующих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Больница городская», 1905 г., (г. Омск, ул. Гусарова, д. 29 (далее в настоящем разделе– ОЗ-1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границах ОЗ-1 устанавливается следующий особый режим использования земель и требования к градостроительным регламе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, направленных на сохранение гидрогеологических и экологических условий, необходимых для обеспечения сохранности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менение специальных мер, направленных на сохранение и восстановление (регенерацию) историко-градостроительной и (или) природной среды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ция, ремонт и реставрация объектов культурного наследия при наличии проектной документации, согласованной с органом исполнительной власти Омской области, уполномоченным в сфере сохранения и государственной охраны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, воссоздание, восполнение частично или полностью утраченных элементов и (или) характеристик историко-градостроительной и (или) природной среды объекта культурного наследия при наличии достаточных науч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(восстановление) историко-градостроительной и (или) природной среды на основе историко-архив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отдельных видов работ по капитальному ремонту и реконструкции объектов капитального строительства и и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ремонт существующих строительных объемов зданий, не относящихся к предмету охраны объекта культурного наследия, в объеме внутренней реконструкции и перепланировки, с сохранением стилевого и колористического един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(демонтаж) существующих строительных объемов зданий, не относящихся к предмету охраны объекта культурного наследия, при наличии проектной документации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ремонт существующих подземных сооружений (транспортных туннелей, пешеходных переходов, подземных парковок) при наличии данных инженерно-геологических изысканий, подтверждающих отсутствие негативного влияния этих сооружений на объект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 существующих объектов инженерной и транспорт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(демонтаж) объектов капитального строительства и временных объектов, не являющихся объектами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благоустройству территории, при усло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градостроительных (планировочных, типологических, масштабных) характеристик историко-градостроительной и природной среды, в том числе всех исторически ценных градоформирующ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я с сохранением ценных пород деревье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рименением травяного покрова, а также древесной и кустарниковой растительности выстой не более 1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отдельно стоящего оборудования освещения, отвечающего характеристикам элементов историческ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оизведений монументально-декоративного искусства и малых архитектурных форм высотой до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средств наружной рекламы (в соответствии с требованиями федерального законодательства) и информации, соответствующих следующим парамет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конструкции с площадью информационного поля не более    2,16 кв.м, совмещенные с остановочными моду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шные тумбы с элементами исторической стилизации, объекты системы городской ориентирующей информации высотой не более 2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сетки с изображением объекта реставрации (реконструк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информационно-декоративного оформления событийного характера (мобильные информационные конструкции), включая праздничное оформ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ки высотой не более 0,6 м с размещением не выше отметки нижнего края оконных проемов 2-го этажа здания в виде объемных букв и зна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ческие доски с площадью информационного поля не более  0,3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ные таблички с площадью информационного поля не более    0,24 кв.м (не более 0,4 м по горизонтали и 0,6 м по вертикал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объекта культурного наследия и его защита от динамических воз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изуального восприятия объекта культурного наследия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требований в области охраны окружающей среды, необходимых для обеспечения сохранности объекта культурного наследия в его историческом и ландшафтном окружении, а также сохранности охраняемого природного ландшаф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временных автомобильных стоянок и парк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ос и демонтаж объектов культурного наследия и их эле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ведение новых объектов капитального строительства, за исключением случаев, предусмотренных законодательство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бъектов капитального и некапитального строительства, за исключением применения специальных мер, направленных на сохранение и наследия (восстановление, воссоздание, восполнение частично или полностью утраченных элементов и (или) характеристик историко-градостроительной среды) на основании материалов историко-культурных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инженерных коммуникаций, в том числе трубопроводов и кабельных линий, надземным способ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роительных технологий, создающих динамические нагрузки непосредственно на объекты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временных построек, киосков, контейнеров, бытовых модулей, нав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стоянных ограждений и их элементов из непрозрачных материалов, имеющих сплошную струк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на главных фасадах объектов культурного наследия элементов инженерно-технического оборудования, не отвечающих целям обеспечения визуального восприятия объектов культурного наследия в их историко-градостроительной и (или) природной сре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пространение наружной рекламы, не отвечающей требованиям федерального законодательства, настоящего раз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постоянных автомобильных стоянок и парково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2. Особый режим использования земель и требования к градостроительному регламенту в границах зон регулир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стройки и хозяйственной деятель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м разделом устанавливаются особый режим использования земель и требования к градостроительному регламенту в границах зон регулирования застройки и хозяйственной деятельности следующих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Больница городская», 1905 г., (г. Омск, ул. Гусарова, д. 29 (далее в настоящем разделе – ЗРЗ-1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границах ЗРЗ-1 устанавливается следующий особый режим использования земель и требования к градостроительному регламен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ешаетс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роведение работ по сохранению гидрогеологических и экологических условий, необходимых для обеспечения сохранности объектов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кладка и ремонт коммуникаций подземным способо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монт дорог и проезд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работ по сохранению объектов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реконструкция и капитальный ремонт существующих зданий, строений и сооружений и их частей, обеспечивающие сохранность объектов культурного наследия в их историко-градостроительном и (или) природном окружении, соответствующие видам разрешенного использования, исключающие негативное влияние на объекты культурного наследия, окружающую застройку, не создающие условий дополнительного увеличения транспортных поток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ка прозрачных (решетчатых) ограждений высотой не более     1,8 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нос (демонтаж) объектов капитального строительства и временных объектов, не являющихся объектами культурного наследия или их элементам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троительство, капитальный ремонт и реконструкция объектов инженерной и транспортной инфраструктуры при наличии проектной документации, содержащей разделы, подтверждающие отсутствие негативного влияния этих сооружений на объекты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троительство подземных сооружений (транспортных туннелей, пешеходных переходов) при наличии проектной документации, содержащей разделы, подтверждающие отсутствие негативного влияния этих сооружений на объекты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троительство автостоянок и парковок при наличии проектной документации, содержащей разделы, подтверждающие отсутствие негативного влияния этих сооружений на объекты культурного наследия, в том числе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земных парковок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открытых автостоянок в границах земельного участка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работ по благоустройству территории, включа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ижение культурного слоя улиц при условии проведения археологического надзора;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зеленение с сохранением ценных пород деревьев, с организацией аллейных посадок вдоль улиц, в том числе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зеленение с применением травяного покрова, а также кустарниковой и древесной растительности без ограничения высоты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менение отдельно стоящего осветительного оборудования, отвечающего характеристикам элементов архитектурной среды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ку произведений монументально-декоративного искусства и малых архитектурных форм высотой до 4 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ка средств наружной рекламы (в соответствии с требованиями федерального законодательства) и информации, соответствующих следующим параметрам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ьно стоящие средства наружной рекламы и информации с площадью информационного поля до 2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тановочные модули, совмещенные с рекламными конструкциями с площадью информационного поля не более 2,16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фишные тумбы с элементами исторической стилизации, объекты системы городской ориентирующей информации высотой не более 3 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ные сетки с изображением объекта реставрации (реконструкции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менты информационно-декоративного оформления событийного характера (мобильные информационные конструкции), включая праздничное оформление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вески высотой не более 0,6 м с размещением не выше отметки нижнего края оконных проемов 2-го этажа здания в виде объемных букв и знак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ческие доски с площадью информационного поля не более     0,6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жимные таблички с площадью информационного поля не более       0,4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ожарной безопасности объекта культурного наследия и его защита от динамических воздействий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визуального восприятия объекта культурного наследия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облюдение требований в области охраны окружающей среды, необходимых для обеспечения сохранности объекта культурного наследия в его историческом и ландшафтном окружении, а также сохранности охраняемого природного ландшаф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еща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рокладка инженерных коммуникаций, в том числе теплотрасс, газопроводов и кабельных трасс, надземным способ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использование строительных технологий, создающих динамические нагрузки непосредственно на объекты культурного наследия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размещение на главных фасадах зданий элементов инженерно-технического оборудования, не отвечающих целям обеспечения визуального восприятия объектов культурного наследия в их историко-градостроительной и природной средах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ка временных построек, киосков, навес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мещение объектов наружной рекламы и информации, в том числе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ьно стоящих крупногабаритных рекламных конструкций и информации с площадью информационного поля более 2 кв. 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анспарантов-перетяжек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кламных конструкций на крышах зданий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аксимальная разрешенная высота строительства и реконструкции объектов капитального строительства и их частей, не являющихся объектами культурного наследия или их элементами, на территории зон регулирования застройки и хозяйственной деятельности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РЗ-1 – строительство подземных сооружений и надземных сооружений с ограничением высоты до 8 м (допускается снос либо реконструкция существующей застройки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  <w:bookmarkStart w:id="5" w:name="Par247"/>
      <w:bookmarkEnd w:id="5"/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enter" w:pos="4677" w:leader="none"/>
        <w:tab w:val="left" w:pos="7035" w:leader="none"/>
        <w:tab w:val="center" w:pos="7285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enter" w:pos="4677" w:leader="none"/>
        <w:tab w:val="left" w:pos="7035" w:leader="none"/>
        <w:tab w:val="center" w:pos="7285" w:leader="none"/>
        <w:tab w:val="right" w:pos="935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277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57277d"/>
    <w:rPr>
      <w:rFonts w:ascii="Times New Roman" w:hAnsi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qFormat/>
    <w:rsid w:val="0057277d"/>
    <w:rPr/>
  </w:style>
  <w:style w:type="character" w:styleId="Style15" w:customStyle="1">
    <w:name w:val="Основной текст Знак"/>
    <w:basedOn w:val="DefaultParagraphFont"/>
    <w:uiPriority w:val="99"/>
    <w:semiHidden/>
    <w:qFormat/>
    <w:locked/>
    <w:rsid w:val="0057277d"/>
    <w:rPr>
      <w:rFonts w:ascii="Calibri" w:hAnsi="Calibri" w:cs="Calibri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57277d"/>
    <w:rPr>
      <w:rFonts w:ascii="Tahoma" w:hAnsi="Tahoma" w:cs="Tahoma"/>
      <w:sz w:val="16"/>
      <w:szCs w:val="16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locked/>
    <w:rsid w:val="006e7737"/>
    <w:rPr>
      <w:rFonts w:ascii="Times New Roman" w:hAnsi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rsid w:val="0057277d"/>
    <w:pPr>
      <w:spacing w:lineRule="auto" w:line="276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57277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57277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57277d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6"/>
    <w:uiPriority w:val="99"/>
    <w:semiHidden/>
    <w:qFormat/>
    <w:rsid w:val="0057277d"/>
    <w:pPr/>
    <w:rPr>
      <w:rFonts w:ascii="Tahoma" w:hAnsi="Tahoma" w:cs="Tahoma"/>
      <w:sz w:val="16"/>
      <w:szCs w:val="16"/>
    </w:rPr>
  </w:style>
  <w:style w:type="paragraph" w:styleId="ConsPlusCell" w:customStyle="1">
    <w:name w:val="ConsPlusCell"/>
    <w:uiPriority w:val="99"/>
    <w:qFormat/>
    <w:rsid w:val="0057277d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Footer">
    <w:name w:val="Footer"/>
    <w:basedOn w:val="Normal"/>
    <w:link w:val="Style17"/>
    <w:uiPriority w:val="99"/>
    <w:semiHidden/>
    <w:rsid w:val="006e7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 w:customStyle="1">
    <w:name w:val="Default"/>
    <w:qFormat/>
    <w:rsid w:val="005d5c05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rsid w:val="000f6f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28CE608ADC52BB16B6D2D3CF0AEE0897F30141D4BFFA0CFA662A5E993F1F4C3C1F3BF0A48DFA62IDxBB" TargetMode="External"/><Relationship Id="rId3" Type="http://schemas.openxmlformats.org/officeDocument/2006/relationships/hyperlink" Target="consultantplus://offline/ref=1528CE608ADC52BB16B6CCDED966B10294FC594DD3B2F75FAE397103CE36151B7B5062B2E080F960D22C38I7xDB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85E9D52D-8912-4ABB-9170-BC81C86BBD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  <Pages>12</Pages>
  <Words>3065</Words>
  <Characters>17471</Characters>
  <CharactersWithSpaces>20496</CharactersWithSpaces>
  <Paragraphs>4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57:00Z</dcterms:created>
  <dc:creator>Test</dc:creator>
  <dc:description/>
  <dc:language>en-US</dc:language>
  <cp:lastModifiedBy>Garder</cp:lastModifiedBy>
  <cp:lastPrinted>2017-11-27T08:15:00Z</cp:lastPrinted>
  <dcterms:modified xsi:type="dcterms:W3CDTF">2018-06-01T05:02:00Z</dcterms:modified>
  <cp:revision>20</cp:revision>
  <dc:subject/>
  <dc:title>Об утверждении границ зон охраны объектов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