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границ зон охраны объектов культурного наслед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(памятников истории и культуры) народов Российской Федерации регионального значения, особых режимов использования зем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требований к градостроительным регламент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раницах данных зон</w:t>
      </w:r>
      <w:bookmarkEnd w:id="2"/>
      <w:bookmarkEnd w:id="3"/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sz w:val="28"/>
            <w:szCs w:val="28"/>
          </w:rPr>
          <w:t>статьей 34</w:t>
        </w:r>
      </w:hyperlink>
      <w:r>
        <w:rPr>
          <w:sz w:val="28"/>
          <w:szCs w:val="28"/>
        </w:rPr>
        <w:t xml:space="preserve"> Федерального закона «Об объектах культурного наследия (памятниках истории и культуры) народов Российской Федерации» Правительство Омской области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3">
        <w:r>
          <w:rPr>
            <w:sz w:val="28"/>
            <w:szCs w:val="28"/>
          </w:rPr>
          <w:t>границы</w:t>
        </w:r>
      </w:hyperlink>
      <w:r>
        <w:rPr>
          <w:sz w:val="28"/>
          <w:szCs w:val="28"/>
        </w:rPr>
        <w:t xml:space="preserve"> зон охраны объектов культурного наследия (памятников истории и культуры) народов Российской Федерации регионального значения (далее – зоны) согласно приложению № 1 к настоящему постановл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обые режимы использования земель и требования к градостроительным регламентам в границах зон согласно приложению № 2   к настоящему постановл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jc w:val="both"/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а Омской области,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Правительства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А.Л. Бур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 Омской област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 №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НИЦ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он охраны объектов культурного наследия (памятников истории и культуры) народов Российской Федерации регион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(далее – объекты культурного наследия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Par8"/>
      <w:bookmarkEnd w:id="4"/>
      <w:r>
        <w:rPr>
          <w:sz w:val="28"/>
          <w:szCs w:val="28"/>
        </w:rPr>
        <w:t>1. Границы охранной зоны объекта культурного наследия «Дом заводчика Куликова»,</w:t>
      </w:r>
      <w:r>
        <w:rPr/>
        <w:t xml:space="preserve"> </w:t>
      </w:r>
      <w:r>
        <w:rPr>
          <w:sz w:val="28"/>
          <w:szCs w:val="28"/>
        </w:rPr>
        <w:t>1908, расположенного по адресу: г. Омск, ул. 10 лет Октября, д. 74 (далее – ОЗ-1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с севера – </w:t>
      </w:r>
      <w:r>
        <w:rPr>
          <w:rFonts w:cs="Times New Roman" w:ascii="Times New Roman" w:hAnsi="Times New Roman"/>
          <w:bCs/>
          <w:sz w:val="28"/>
          <w:szCs w:val="28"/>
        </w:rPr>
        <w:t>от точки 1, расположенной в 13,5 м к северо-западу от осевой вертикальной линии плоскости северо-западного углового фасада объекта культурного наследия, до точки 2, расположенной в 5,5 м к северо-востоку от северо-восточного угла объекта культурного наследия, по условной прямой линии, проходящей параллельно северному фасаду объекта культурного наследия, на расстоянии 5 м от него, на протяжении 29,5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востока – </w:t>
      </w:r>
      <w:r>
        <w:rPr>
          <w:rFonts w:cs="Times New Roman" w:ascii="Times New Roman" w:hAnsi="Times New Roman"/>
          <w:bCs/>
          <w:sz w:val="28"/>
          <w:szCs w:val="28"/>
        </w:rPr>
        <w:t>от точки 2 до точки 4, расположенной в 12,5 м к юго-востоку от юго-восточного угла объекта культурного наследия, через      точку 3, по условной прямой линии, проходящей параллельно восточному фасаду объекта культурного наследия, на расстоянии 10 м от него, на протяжении 36,8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юга – </w:t>
      </w:r>
      <w:r>
        <w:rPr>
          <w:rFonts w:cs="Times New Roman" w:ascii="Times New Roman" w:hAnsi="Times New Roman"/>
          <w:bCs/>
          <w:sz w:val="28"/>
          <w:szCs w:val="28"/>
        </w:rPr>
        <w:t>от точки 4 до точки 6, расположенной в 13,5 м к юго-западу от юго-западного угла объекта культурного наследия, через точку 5, по условной прямой линии, проходящей параллельно южному фасаду объекта культурного наследия, на расстоянии 9 м от него, на протяжении 30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запада – </w:t>
      </w:r>
      <w:r>
        <w:rPr>
          <w:rFonts w:cs="Times New Roman" w:ascii="Times New Roman" w:hAnsi="Times New Roman"/>
          <w:bCs/>
          <w:sz w:val="28"/>
          <w:szCs w:val="28"/>
        </w:rPr>
        <w:t>от точки 6 до точки 1, по условной прямой линии, проходящей параллельно западной стене объекта культурного наследия, на расстоянии 11 м от него, на протяжении 37,5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утренние границы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севера – от точки 9, расположенной в 2,5 м к юго-востоку от юго-восточного угла объекта культурного наследия, до точки 10, расположенной в 3 м к юго-юго-западу от юго-западного угла объекта культурного наследия, по условной прямой линии, проходящей параллельно южному фасаду объекта культурного наследия, на расстоянии 2 м от него, на протяжении 18,3 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востока – </w:t>
      </w:r>
      <w:r>
        <w:rPr>
          <w:rFonts w:cs="Times New Roman" w:ascii="Times New Roman" w:hAnsi="Times New Roman"/>
          <w:bCs/>
          <w:sz w:val="28"/>
          <w:szCs w:val="28"/>
        </w:rPr>
        <w:t>от точки 10 до точки 7</w:t>
      </w:r>
      <w:r>
        <w:rPr>
          <w:rFonts w:cs="Times New Roman" w:ascii="Times New Roman" w:hAnsi="Times New Roman"/>
          <w:sz w:val="28"/>
          <w:szCs w:val="28"/>
        </w:rPr>
        <w:t>, расположенной в 5 м к северо-западу от осевой вертикальной линии плоскости северо-западного углового фасада объекта культурного наслед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условной прямой линии, проходящей параллельно западному фасаду объекта культурного наследия, на расстоянии 2,75 м от него, на протяжении 27,8 м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юга – от точки 7 до точки 8, расположенной в 2,5 м к северо-северо-востоку от северо-восточного угла объекта культурного наследия, по условной прямой линии, проходящей параллельно северному фасаду объекта культурного наследия, на расстоянии 2 м от него, от на протяжении 18,3 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запада – от точки 8 до точки 9, по условной прямой линии, проходящей параллельно восточному фасаду объекта культурного наследия, на расстоянии 2 м от него, на протяжении 27,4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ОЗ-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шние границы ОЗ-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9,5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1,0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9,5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6,8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0,0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2,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0,4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5,4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3,89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2,3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3,98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утренние границы ОЗ-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 xml:space="preserve">15830,84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 xml:space="preserve">11165,25 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8,3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7,8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8,3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7,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 xml:space="preserve">15828,82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 xml:space="preserve">11147,07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5856,5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1144,4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5858,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1162,7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Границы зоны регулирования застройки и хозяйственной деятельности объекта культурного наследия «Дом заводчика Куликова», 1908, расположенного по адресу: г. Омск, ул. 10 лет Октября, д. 74 (далее – ЗРЗ-1.1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вера – </w:t>
      </w:r>
      <w:r>
        <w:rPr>
          <w:bCs/>
          <w:sz w:val="28"/>
          <w:szCs w:val="28"/>
        </w:rPr>
        <w:t>от точки 11, расположенной в 86 м к северо-западу от осевой вертикальной линии плоскости северо-западного углового фасада объекта культурного наследия, до точки 1, через точку 12, по условной прямой линии, проходящей параллельно северному фасаду объекта культурного наследия, на расстоянии 5 м от него, на протяжении 81,7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от точки 2 до точки 17, расположенной в 58,5 м к восток-северо-востоку от северо-восточного угла объекта культурного наследия, по условной прямой линии, </w:t>
      </w:r>
      <w:r>
        <w:rPr>
          <w:sz w:val="28"/>
          <w:szCs w:val="28"/>
        </w:rPr>
        <w:t>проходящей параллельно северному фасаду объекта культурного наследия, на расстоянии 5 м от него, на протяжении 47,8 м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остока – </w:t>
      </w:r>
      <w:r>
        <w:rPr>
          <w:bCs/>
          <w:sz w:val="28"/>
          <w:szCs w:val="28"/>
        </w:rPr>
        <w:t>от точки 5, расположенной в 10 м к юго-юго-востоку от юго-восточного угла объекта культурного наследия, до точки 13, расположенной в 23 м к юго-юго-востоку от юго-восточного угла объекта культурного наследия, по условной прямой линии, проходящей параллельно восточному фасаду объекта культурного наследия, на расстоянии 3 м от него, на протяжении 13,7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от точки 17 до точки 18, расположенной в 63 м к восток-юго-востоку от северо-восточного угла объекта культурного наследия, по условной прямой линии, </w:t>
      </w:r>
      <w:r>
        <w:rPr>
          <w:sz w:val="28"/>
          <w:szCs w:val="28"/>
        </w:rPr>
        <w:t>проходящей параллельно восточному фасаду объекта культурного наследия, на расстоянии 59,8 м от него, на протяжении 18 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 юга – </w:t>
      </w:r>
      <w:r>
        <w:rPr>
          <w:bCs/>
          <w:sz w:val="28"/>
          <w:szCs w:val="28"/>
        </w:rPr>
        <w:t>от точки 13 до точки 14, расположенной в 28,5</w:t>
      </w:r>
      <w:r>
        <w:rPr>
          <w:sz w:val="28"/>
          <w:szCs w:val="28"/>
        </w:rPr>
        <w:t xml:space="preserve"> м</w:t>
      </w:r>
      <w:r>
        <w:rPr>
          <w:bCs/>
          <w:sz w:val="28"/>
          <w:szCs w:val="28"/>
        </w:rPr>
        <w:t xml:space="preserve"> к юго-западу от юго-западного угла объекта культурного наследия, по условной прямой линии, проходящей параллельно южному фасаду объекта культурного наследия, на расстоянии 24,7 м от него,</w:t>
      </w:r>
      <w:r>
        <w:rPr>
          <w:sz w:val="28"/>
          <w:szCs w:val="28"/>
        </w:rPr>
        <w:t xml:space="preserve"> на протяжении 34,5 м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т точки 15, расположенной в 17 м к юго-западу от юго-западного угла объекта культурного наследия, до точки 16, расположенной в 88,5 м к запад-юго-западу от юго-западного угла объекта культурного наследия, по условной прямой линии, проходящей параллельно южному фасаду объекта культурного наследия, на расстоянии 18,2 м от него, на протяжении 69,5 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т точки 18 до точки 3, расположенной в 14 м к юго-востоку от юго-восточного угла объекта культурного наследия, по условной прямой линии, проходящей параллельно южному фасаду объекта культурного наследия, на расстоянии 7,8 м к северу от него, на протяжении 48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запада – </w:t>
      </w:r>
      <w:r>
        <w:rPr>
          <w:bCs/>
          <w:sz w:val="28"/>
          <w:szCs w:val="28"/>
        </w:rPr>
        <w:t>от точки 14 до точки 15, расположенной в 17</w:t>
      </w:r>
      <w:r>
        <w:rPr>
          <w:sz w:val="28"/>
          <w:szCs w:val="28"/>
        </w:rPr>
        <w:t xml:space="preserve"> м</w:t>
      </w:r>
      <w:r>
        <w:rPr>
          <w:bCs/>
          <w:sz w:val="28"/>
          <w:szCs w:val="28"/>
        </w:rPr>
        <w:t xml:space="preserve"> к юго-западу от юго-западного угла объекта культурного наследия, по условной прямой линии, проходящей параллельно западному фасаду объекта культурного наследия, на расстоянии 33,2 м от него,</w:t>
      </w:r>
      <w:r>
        <w:rPr>
          <w:sz w:val="28"/>
          <w:szCs w:val="28"/>
        </w:rPr>
        <w:t xml:space="preserve"> на протяжении 6,5 м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от точки 16 до точки 11, по условной прямой линии, проходящей параллельно западному фасаду объекта культурного наследия, на расстоянии 92,7 м от него, на протяжении 45,6 м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утрен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евера – </w:t>
      </w:r>
      <w:r>
        <w:rPr>
          <w:bCs/>
          <w:sz w:val="28"/>
          <w:szCs w:val="28"/>
        </w:rPr>
        <w:t>от точки 5 до точки 6, по условной прямой линии, проходящей параллельно южному фасаду объекта культурного наследия, на расстоянии 11 м от него,</w:t>
      </w:r>
      <w:r>
        <w:rPr>
          <w:sz w:val="28"/>
          <w:szCs w:val="28"/>
        </w:rPr>
        <w:t xml:space="preserve"> на протяжении 22,9 м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остока – </w:t>
      </w:r>
      <w:r>
        <w:rPr>
          <w:bCs/>
          <w:sz w:val="28"/>
          <w:szCs w:val="28"/>
        </w:rPr>
        <w:t>от точки 6 до точки 1, по условной прямой линии, проходящей параллельно западному фасаду объекта культурного наследия, на расстоянии 11 м от него, на протяжении 37,5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запада – </w:t>
      </w:r>
      <w:r>
        <w:rPr>
          <w:bCs/>
          <w:sz w:val="28"/>
          <w:szCs w:val="28"/>
        </w:rPr>
        <w:t xml:space="preserve">от точки 3 до точки 2, по условной прямой линии, </w:t>
      </w:r>
      <w:r>
        <w:rPr>
          <w:sz w:val="28"/>
          <w:szCs w:val="28"/>
        </w:rPr>
        <w:t>проходящей параллельно восточному фасаду объекта культурного наследия, на расстоянии 10 м от него, на протяжении 18,1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ЗРЗ-1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границы ЗРЗ-1.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2,2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9,6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9,5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1,0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2,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0,40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6,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7,95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4,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6,7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1,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8,25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6,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7,95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8,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9,8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1,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8,25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7,4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3,94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8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3,18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6,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4,07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8,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9,82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4,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2,1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7,4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3,94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13,8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3,18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6,8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4,0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границы ЗРЗ-1.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4,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6,7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2,3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3,98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859,5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141,0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44,0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2,1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2,0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0,4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Границы зоны регулирования застройки и хозяйственной деятельности объекта культурного наследия «Дом заводчика Куликова», 1908, расположенного по адресу: г. Омск, ул. 10 лет Октября, д. 74 (далее – ЗРЗ-1.2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евера – </w:t>
      </w:r>
      <w:r>
        <w:rPr>
          <w:bCs/>
          <w:sz w:val="28"/>
          <w:szCs w:val="28"/>
        </w:rPr>
        <w:t>от точки 19, расположенной в 81 м к северо-западу от осевой вертикальной линии плоскости северо-западного углового фасада объекта культурного наследия, до точки 20, расположенной в 69 м к северо-востоку от северо-восточного угла объекта культурного наследия, по условной прямой линии, проходящей параллельно северному фасаду объекта культурного наследия, на расстоянии 40,8 м от него, на протяжении 143,1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остока – </w:t>
      </w:r>
      <w:r>
        <w:rPr>
          <w:bCs/>
          <w:sz w:val="28"/>
          <w:szCs w:val="28"/>
        </w:rPr>
        <w:t>от точки 20 до точки 17, по условной прямой линии, проходящей параллельно восточному фасаду объекта культурного наследия, на расстоянии 57,8 м,</w:t>
      </w:r>
      <w:r>
        <w:rPr>
          <w:sz w:val="28"/>
          <w:szCs w:val="28"/>
        </w:rPr>
        <w:t xml:space="preserve"> на протяжении 36,8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запада – </w:t>
      </w:r>
      <w:r>
        <w:rPr>
          <w:bCs/>
          <w:sz w:val="28"/>
          <w:szCs w:val="28"/>
        </w:rPr>
        <w:t xml:space="preserve">от точки 12, расположенной в 82 м к запад-северо-западу от осевой вертикальной линии плоскости северо-западного углового фасада объекта культурного наследия, до точки 19, по условной прямой линии, </w:t>
      </w:r>
      <w:r>
        <w:rPr>
          <w:sz w:val="28"/>
          <w:szCs w:val="28"/>
        </w:rPr>
        <w:t>проходящей параллельно западному фасаду объекта культурного наследия, на расстоянии 77,2 м от него, на протяжении 35,8 м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утрен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евера – </w:t>
      </w:r>
      <w:r>
        <w:rPr>
          <w:bCs/>
          <w:sz w:val="28"/>
          <w:szCs w:val="28"/>
        </w:rPr>
        <w:t>от точки 17 через точки 2 и 1 до точки 12, по условной прямой линии, проходящей параллельно северному фасаду объекта культурного наследия, на расстоянии 5 м от него,</w:t>
      </w:r>
      <w:r>
        <w:rPr>
          <w:sz w:val="28"/>
          <w:szCs w:val="28"/>
        </w:rPr>
        <w:t xml:space="preserve"> на протяжении 143,5 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ЗРЗ-1.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границы ЗРЗ-1.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89,3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,95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3,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4,4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6,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7,95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3,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5,0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границы ЗРЗ-1.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66,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7,95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53,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5,0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Границы зоны охраняемого природного ландшафта в отношении объекта культурного наследия «Дом заводчика Куликова», 1908, расположенного по адресу: г. Омск, ул. 10 лет Октября, д. 74, не устанавлив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 границ зон охраны объекта культурного наследия «Дом заводчика Куликова», 1908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ск, ул. 10 лет Октября, д. 7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5943600" cy="33813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5"/>
                        <a:srcRect l="0" t="0" r="0" b="19340"/>
                        <a:stretch/>
                      </pic:blipFill>
                      <pic:spPr>
                        <a:xfrm>
                          <a:off x="0" y="0"/>
                          <a:ext cx="5943600" cy="338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66.3pt;width:467.95pt;height:266.2pt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раницы охранной зоны объекта культурного наследия «Жилой дом», расположенного по адресу: г. Омск, ул. Жукова, д. 95 (далее – ОЗ-2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TextBody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с севера – от точки 1, расположенной в 14 м к северо-северо-западу от северо-западного угла объекта культурного наследия, через точку 2, расположенную в 17 м к северо-северо-востоку от северо-западного угла объекта культурного наследия, до   точки 3, расположенной в 28,5 м к северо-востоку от северо-восточного угла объекта культурного наследия по условной прямой линии, проходящей параллельно северному фасаду объекта культурного наследия, на расстоянии 20 м от него, на протяжении 42,5 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востока – от точки 3 до точки 4, расположенной в 16,5 м к востоку от юго-восточного угла объекта культурного наследия, по условной прямой линии, проходящей параллельно восточному фасаду объекта культурного наследия, на расстоянии 22,1 м от него, на протяжении 37,5 м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юга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точки 4 до точки 5, </w:t>
      </w:r>
      <w:r>
        <w:rPr>
          <w:rFonts w:cs="Times New Roman" w:ascii="Times New Roman" w:hAnsi="Times New Roman"/>
          <w:sz w:val="28"/>
          <w:szCs w:val="28"/>
        </w:rPr>
        <w:t>расположенной в 3,4 м к юго-востоку от юго-восточного угла объекта культурного наследия</w:t>
      </w:r>
      <w:r>
        <w:rPr>
          <w:rFonts w:cs="Times New Roman" w:ascii="Times New Roman" w:hAnsi="Times New Roman"/>
          <w:bCs/>
          <w:sz w:val="28"/>
          <w:szCs w:val="28"/>
        </w:rPr>
        <w:t>, по условной прямой линии, проходящей параллельно южному фасаду объекта культурного наследия, на расстоянии 4 м от него, на протяжении 19,6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запада – </w:t>
      </w:r>
      <w:r>
        <w:rPr>
          <w:rFonts w:cs="Times New Roman" w:ascii="Times New Roman" w:hAnsi="Times New Roman"/>
          <w:bCs/>
          <w:sz w:val="28"/>
          <w:szCs w:val="28"/>
        </w:rPr>
        <w:t>от точки 7, расположенной в 3,6 м к северо-западу от северо-западного угла объекта культурного наследия, до точки 1 по условной прямой линии, проходящей параллельно западному фасаду объекта культурного наследия, на расстоянии 2,5 м от него, на протяжении 16,7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утренние границы: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запада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точки 5 до точки 6, </w:t>
      </w:r>
      <w:r>
        <w:rPr>
          <w:rFonts w:cs="Times New Roman" w:ascii="Times New Roman" w:hAnsi="Times New Roman"/>
          <w:sz w:val="28"/>
          <w:szCs w:val="28"/>
        </w:rPr>
        <w:t>расположенной в 3,6 м к северо-востоку от северо-восточного угла объекта культурного наследия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условной прямой линии, проходящей параллельно восточному фасаду объекта культурного наследия, на расстоянии 2,5 м от него, на протяжении 20,4 м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юга – от точки 6 до точки 7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словной прямой линии, проходящей параллельно северному фасаду объекта культурного наследия, на расстоянии 3,3 м от него, на протяжении 23,6 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ОЗ-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>
          <w:tblHeader w:val="true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>
          <w:tblHeader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шние границы ОЗ-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4908,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0540,30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2,5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7,5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4913,9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0582,5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4876,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0587,9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4874,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0568,5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2,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утренние границы ОЗ-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4874,1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0568,5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,4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3,6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4,3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5,6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1,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2,2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Границы зоны регулирования застройки и хозяйственной деятельности объекта культурного наследия «Жилой дом», расположенного по адресу: г. Омск, ул. Жукова, д. 95 (далее – ЗРЗ-2.1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евера – </w:t>
      </w:r>
      <w:r>
        <w:rPr>
          <w:bCs/>
          <w:sz w:val="28"/>
          <w:szCs w:val="28"/>
        </w:rPr>
        <w:t xml:space="preserve">от точки 8, расположенной в 86 м к </w:t>
      </w:r>
      <w:r>
        <w:rPr>
          <w:sz w:val="28"/>
          <w:szCs w:val="28"/>
        </w:rPr>
        <w:t>северо-западу от северо-западного угла объекта культурного наследия</w:t>
      </w:r>
      <w:r>
        <w:rPr>
          <w:bCs/>
          <w:sz w:val="28"/>
          <w:szCs w:val="28"/>
        </w:rPr>
        <w:t xml:space="preserve">, до точки 9, расположенной в 64,5 м к северо-северо-западу </w:t>
      </w:r>
      <w:r>
        <w:rPr>
          <w:sz w:val="28"/>
          <w:szCs w:val="28"/>
        </w:rPr>
        <w:t>от северо-западного угла объекта культурного наследия</w:t>
      </w:r>
      <w:r>
        <w:rPr>
          <w:bCs/>
          <w:sz w:val="28"/>
          <w:szCs w:val="28"/>
        </w:rPr>
        <w:t>, по условной прямой линии, проходящей параллельно</w:t>
      </w:r>
      <w:r>
        <w:rPr>
          <w:sz w:val="28"/>
          <w:szCs w:val="28"/>
        </w:rPr>
        <w:t xml:space="preserve"> северному фасаду объекта культурного наследия, на расстоянии 60 м от него, на протяжении 46,5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остока – </w:t>
      </w:r>
      <w:r>
        <w:rPr>
          <w:bCs/>
          <w:sz w:val="28"/>
          <w:szCs w:val="28"/>
        </w:rPr>
        <w:t>от точки 9 до точки 2 по условной прямой линии, проходящей параллельно</w:t>
      </w:r>
      <w:r>
        <w:rPr>
          <w:sz w:val="28"/>
          <w:szCs w:val="28"/>
        </w:rPr>
        <w:t xml:space="preserve"> западному фасаду объекта культурного наследия, на расстоянии 2 м восточнее от него, на протяжении 4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юга – от точки 1 до точки 10,</w:t>
      </w:r>
      <w:r>
        <w:rPr>
          <w:bCs/>
          <w:sz w:val="28"/>
          <w:szCs w:val="28"/>
        </w:rPr>
        <w:t xml:space="preserve"> расположенной в 47 м к северо-западу от северо-западного угла объекта культурного наследия, по условной прямой линии, проходящей параллельно северному фасаду объекта культурного наследия, на расстоянии 20 м от него</w:t>
      </w:r>
      <w:r>
        <w:rPr>
          <w:sz w:val="28"/>
          <w:szCs w:val="28"/>
        </w:rPr>
        <w:t>, на протяжении 43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запада – </w:t>
      </w:r>
      <w:r>
        <w:rPr>
          <w:bCs/>
          <w:sz w:val="28"/>
          <w:szCs w:val="28"/>
        </w:rPr>
        <w:t xml:space="preserve">от точки 10 до точки 8, по условной прямой линии, </w:t>
      </w:r>
      <w:r>
        <w:rPr>
          <w:sz w:val="28"/>
          <w:szCs w:val="28"/>
        </w:rPr>
        <w:t>проходящей параллельно западному</w:t>
      </w:r>
      <w:r>
        <w:rPr>
          <w:bCs/>
          <w:sz w:val="28"/>
          <w:szCs w:val="28"/>
        </w:rPr>
        <w:t xml:space="preserve"> фасаду объекта культурного наследия</w:t>
      </w:r>
      <w:r>
        <w:rPr>
          <w:sz w:val="28"/>
          <w:szCs w:val="28"/>
        </w:rPr>
        <w:t xml:space="preserve">, на расстоянии 45,5 м от него, на протяжении 40,5 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утрен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юга – от точки 2 до точки 1, </w:t>
      </w:r>
      <w:r>
        <w:rPr>
          <w:bCs/>
          <w:sz w:val="28"/>
          <w:szCs w:val="28"/>
        </w:rPr>
        <w:t>по условной прямой линии, проходящей параллельно северному фасаду объекта культурного наследия</w:t>
      </w:r>
      <w:r>
        <w:rPr>
          <w:sz w:val="28"/>
          <w:szCs w:val="28"/>
        </w:rPr>
        <w:t>, на расстоянии 20 м от него, на протяжении 4,5 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ЗРЗ-2.1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>
          <w:tblHeader w:val="true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>
          <w:tblHeader w:val="true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шние границы ЗРЗ-2.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2,9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1,6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6,5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8,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8,0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8,5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3,4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8,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0,30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3,0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0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2,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6,4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утренние границы ЗРЗ-2.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8,5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3,42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8,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0,3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Границы зоны регулирования застройки и хозяйственной деятельности объекта культурного наследия «Жилой дом», расположенного по адресу: г. Омск, ул. Жукова, д. 95 (далее – ЗРЗ-2.2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евера – </w:t>
      </w:r>
      <w:r>
        <w:rPr>
          <w:bCs/>
          <w:sz w:val="28"/>
          <w:szCs w:val="28"/>
        </w:rPr>
        <w:t xml:space="preserve">от точки 11, расположенной в 50 м к </w:t>
      </w:r>
      <w:r>
        <w:rPr>
          <w:sz w:val="28"/>
          <w:szCs w:val="28"/>
        </w:rPr>
        <w:t>северо-западу от северо-западного угла объекта культурного наследия</w:t>
      </w:r>
      <w:r>
        <w:rPr>
          <w:bCs/>
          <w:sz w:val="28"/>
          <w:szCs w:val="28"/>
        </w:rPr>
        <w:t>, до точки 10, по условной прямой линии, проходящей параллельно северному фасаду объекта культурного наследия</w:t>
      </w:r>
      <w:r>
        <w:rPr>
          <w:sz w:val="28"/>
          <w:szCs w:val="28"/>
        </w:rPr>
        <w:t>, на расстоянии 20 м от него, на протяжении 13,5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остока – от точки 12, </w:t>
      </w:r>
      <w:r>
        <w:rPr>
          <w:bCs/>
          <w:sz w:val="28"/>
          <w:szCs w:val="28"/>
        </w:rPr>
        <w:t xml:space="preserve">расположенной в 3,4 м к юго-западу от юго-западного угла объекта культурного наследия, </w:t>
      </w:r>
      <w:r>
        <w:rPr>
          <w:sz w:val="28"/>
          <w:szCs w:val="28"/>
        </w:rPr>
        <w:t xml:space="preserve">до точки 13, </w:t>
      </w:r>
      <w:r>
        <w:rPr>
          <w:bCs/>
          <w:sz w:val="28"/>
          <w:szCs w:val="28"/>
        </w:rPr>
        <w:t>расположенной в 29 м к югу от юго-западного угла объекта культурного наследия</w:t>
      </w:r>
      <w:r>
        <w:rPr>
          <w:sz w:val="28"/>
          <w:szCs w:val="28"/>
        </w:rPr>
        <w:t xml:space="preserve">, по условной прямой линии, </w:t>
      </w:r>
      <w:r>
        <w:rPr>
          <w:bCs/>
          <w:sz w:val="28"/>
          <w:szCs w:val="28"/>
        </w:rPr>
        <w:t>проходящей параллельно западному фасаду объекта культурного наследия, на расстоянии 2,5 м от него, на протяжении 24,3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юга – от точки 13 до точки 14, </w:t>
      </w:r>
      <w:r>
        <w:rPr>
          <w:bCs/>
          <w:sz w:val="28"/>
          <w:szCs w:val="28"/>
        </w:rPr>
        <w:t>расположенной в 53,5 м юго-западу от юго-западного угла объекта культурного наследия, по условной прямой линии, проходящей параллельно южному фасаду объекта культурного наследия</w:t>
      </w:r>
      <w:r>
        <w:rPr>
          <w:sz w:val="28"/>
          <w:szCs w:val="28"/>
        </w:rPr>
        <w:t>, на расстоянии 28,3 м от него, на протяжении 56,5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пада – от точки 14 до точки 11</w:t>
      </w:r>
      <w:r>
        <w:rPr>
          <w:bCs/>
          <w:sz w:val="28"/>
          <w:szCs w:val="28"/>
        </w:rPr>
        <w:t>, по условной прямой линии, проходящей параллельно западному фасаду объекта культурного наследия, на расстоянии 59 м от него, на протяжении 61,5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утренние границ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 севера – от точки 10 до точки 1, по условной прямой линии, проходящей параллельно северному фасаду </w:t>
      </w:r>
      <w:r>
        <w:rPr>
          <w:bCs/>
          <w:sz w:val="28"/>
          <w:szCs w:val="28"/>
        </w:rPr>
        <w:t>объекта культурного наследия,</w:t>
      </w:r>
      <w:r>
        <w:rPr>
          <w:sz w:val="28"/>
          <w:szCs w:val="28"/>
        </w:rPr>
        <w:t xml:space="preserve"> на расстоянии 20 м от него, на протяжении 43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востока – от точки 1 до точки 12</w:t>
      </w:r>
      <w:r>
        <w:rPr/>
        <w:t xml:space="preserve"> </w:t>
      </w:r>
      <w:r>
        <w:rPr>
          <w:sz w:val="28"/>
          <w:szCs w:val="28"/>
        </w:rPr>
        <w:t xml:space="preserve">по условной прямой линии, </w:t>
      </w:r>
      <w:r>
        <w:rPr>
          <w:bCs/>
          <w:sz w:val="28"/>
          <w:szCs w:val="28"/>
        </w:rPr>
        <w:t>проходящей параллельно западному фасаду объекта культурного наследия, на расстоянии 2,5 м от него, на протяжении 36,7 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ЗРЗ-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шние границы ЗРЗ-2.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1,0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84,37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13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2,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6,4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0,9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4,8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4,3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56,5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7,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7,85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0,0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2,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утренние границы ЗРЗ-2.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2,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6,40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3,0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36,7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8,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0,3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0,9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4,8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Границы зоны охраняемого природного ландшафта в отношении объекта культурного наследия «Жилой дом», расположенного по адресу: г. Омск, ул. Жукова, д. 95, не устанавл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 границ зон охраны объекта культурного наследия «Жилой дом», расположенного по адресу: г. Омс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Жукова, д. 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685155" cy="3864610"/>
            <wp:effectExtent l="0" t="0" r="0" b="0"/>
            <wp:docPr id="2" name="Рисунок 42" descr="Жукова_95_Зоны_Охраны_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Жукова_95_Зоны_Охраны_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155" cy="3864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аницы охранной зоны объекта культурного наследия «Учительская семинария, в которой учились казахские писатели                      С. Сейфуллин и Нурманов, работал А.Н. Седельников», расположенного по адресу: г. Омск, ул. Декабристов, д. 121 (далее – ОЗ-3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евера – </w:t>
      </w:r>
      <w:r>
        <w:rPr>
          <w:bCs/>
          <w:sz w:val="28"/>
          <w:szCs w:val="28"/>
        </w:rPr>
        <w:t xml:space="preserve">от точки 1, расположенной в 19,5 м </w:t>
      </w:r>
      <w:r>
        <w:rPr>
          <w:sz w:val="28"/>
          <w:szCs w:val="28"/>
        </w:rPr>
        <w:t>к запад-северо-западу от северо-западного угла объекта культурного наследия</w:t>
      </w:r>
      <w:r>
        <w:rPr>
          <w:bCs/>
          <w:sz w:val="28"/>
          <w:szCs w:val="28"/>
        </w:rPr>
        <w:t xml:space="preserve">, до точки 3, расположенной в 2,8 м к северу от северо-восточного угла объекта культурного наследия, через точку 2, расположенную в 5,3 м к северу от северо-восточного угла объекта культурного наследия, по условной прямой линии, </w:t>
      </w:r>
      <w:r>
        <w:rPr>
          <w:sz w:val="28"/>
          <w:szCs w:val="28"/>
        </w:rPr>
        <w:t xml:space="preserve">проходящей параллельно северному фасаду </w:t>
      </w:r>
      <w:r>
        <w:rPr>
          <w:bCs/>
          <w:sz w:val="28"/>
          <w:szCs w:val="28"/>
        </w:rPr>
        <w:t>объекта культурного наследия</w:t>
      </w:r>
      <w:r>
        <w:rPr>
          <w:sz w:val="28"/>
          <w:szCs w:val="28"/>
        </w:rPr>
        <w:t>, на расстоянии 5 м от него, на протяжении 38,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точки 4</w:t>
      </w:r>
      <w:r>
        <w:rPr>
          <w:bCs/>
          <w:sz w:val="28"/>
          <w:szCs w:val="28"/>
        </w:rPr>
        <w:t>, расположенной в 2,5 м к северу от северо-восточного угла объекта культурного наследия,</w:t>
      </w:r>
      <w:r>
        <w:rPr>
          <w:sz w:val="28"/>
          <w:szCs w:val="28"/>
        </w:rPr>
        <w:t xml:space="preserve"> до точки 5, расположенной в 6,3 м к северо-востоку от северо-восточного угла объекта культурного наследия, по условной прямой линии, проходящей параллельно северному фасаду объекта культурного наследия, на расстоянии 4 м от него, на протяжении 9,5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точки 6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расположенной в 12,3 м к юго-востоку от северо-восточного угла объекта культурного наследия, до точки 7, расположенной в 14 м к востоку от северо-восточного угла объекта культурного наследия, по условной прямой линии, проходящей параллельно северному фасаду объекта культурного наследия, на расстоянии 15 м. южнее от него, на протяжении      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остока – </w:t>
      </w:r>
      <w:r>
        <w:rPr>
          <w:bCs/>
          <w:sz w:val="28"/>
          <w:szCs w:val="28"/>
        </w:rPr>
        <w:t>от точки 3 до точки 4 по условной прямой линии, проходящей параллельно восточному фасаду объекта культурного наследия, на 1 м западнее него, на расстоянии 1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от точки 5 до точки 6, по условной прямой линии, проходящей параллельно восточному фасаду объекта культурного наследия, на расстоянии 8,5 м от него, на протяжении 19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 точки 7 до точки 9, расположенной в 12 м к юго-востоку от юго-восточного угла объекта культурного наследия, через точку 8, по условной прямой линии, проходящей параллельно восточному </w:t>
      </w:r>
      <w:r>
        <w:rPr>
          <w:bCs/>
          <w:sz w:val="28"/>
          <w:szCs w:val="28"/>
        </w:rPr>
        <w:t>фасаду объекта культурного наследия, на расстоянии 14,5 м от него,</w:t>
      </w:r>
      <w:r>
        <w:rPr>
          <w:sz w:val="28"/>
          <w:szCs w:val="28"/>
        </w:rPr>
        <w:t xml:space="preserve"> на протяжении 52,2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юга – от точки 9 до точки 11, расположенной в 21,5 м к юго-западу от юго-западного угла объекта культурного наследия, через точку 10,</w:t>
      </w:r>
      <w:r>
        <w:rPr>
          <w:bCs/>
          <w:sz w:val="28"/>
          <w:szCs w:val="28"/>
        </w:rPr>
        <w:t xml:space="preserve"> расположенной в 14,5 м к юго-юго-востоку от юго-западного угла объекта культурного наследия, </w:t>
      </w:r>
      <w:r>
        <w:rPr>
          <w:sz w:val="28"/>
          <w:szCs w:val="28"/>
        </w:rPr>
        <w:t>по условной прямой линии, проходящей параллельно южному фасаду объекта культурного наследия, на расстоянии 9,5 м от него, на протяжении 55,3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запада – </w:t>
      </w:r>
      <w:r>
        <w:rPr>
          <w:bCs/>
          <w:sz w:val="28"/>
          <w:szCs w:val="28"/>
        </w:rPr>
        <w:t>от точки 11 до точки 1 по условной прямой линии, проходящей параллельно западному фасаду объекта культурного наследия, на расстоянии 19 м от него, на протяжении 72,8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утрен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севера – от точки 16, расположенной в 3,2 м к юго-востоку от юго-восточного угла объекта культурного наследия, до точки 17, расположенной в 3,8 м к юго-западу от юго-западного угла объекта культурного наследия, по условной прямой линии, проходящей параллельно южному фасаду объекта культурного наследия, на расстоянии 3 м от него, на протяжении 28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остока – </w:t>
      </w:r>
      <w:r>
        <w:rPr>
          <w:bCs/>
          <w:sz w:val="28"/>
          <w:szCs w:val="28"/>
        </w:rPr>
        <w:t xml:space="preserve">от точки 17 до точки 12, </w:t>
      </w:r>
      <w:r>
        <w:rPr>
          <w:sz w:val="28"/>
          <w:szCs w:val="28"/>
        </w:rPr>
        <w:t xml:space="preserve">расположенной в 4 м к северо-западу от северо-западного угла объекта культурного наследия, </w:t>
      </w:r>
      <w:r>
        <w:rPr>
          <w:bCs/>
          <w:sz w:val="28"/>
          <w:szCs w:val="28"/>
        </w:rPr>
        <w:t>по условной створной прямой линии, проходящей параллельно западному фасаду объекта культурного наследия, на расстоянии 5 м от наиболее утопленной части западного фасада объекта культурного наследия, на протяжении 61,5 м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юга – от точки 12, до точки 13, расположенной в 3,2 м к северо-востоку от северо-восточного угла объекта культурного наследия, по условной прямой линии проходящей параллельно северному фасаду объекта культурного наследия, на расстоянии 3 м от него, на протяжении 24,2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точки 14, расположенной в 1 м к юго-юго-востоку от восточного угла объекта культурного наследия, до точки 15, расположенной в 4,8 м к юго-востоку от восточного угла объекта культурного наследия, по линии створа с северо-восточным выступом восточного фасада объекта культурного наследия, на расстоянии 1 м от него, на протяжении 3,8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пада – от точки 13 до точки 14 по условной прямой линии, проходящей параллельно северо-восточному выступу восточному фасаду объекта культурного наследия, на расстоянии 1 м от него, на протяжении     11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точки 15 до точки 16 по условной прямой линии, проходящей параллельно юго-восточной выступающей части восточного фасада объекта культурного наследия, на расстоянии 1 м от нее, на протяжении 50 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ОЗ-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границы ОЗ-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1,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2,16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4,09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4,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4,2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3,69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6,4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85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6,9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9,8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4,09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4,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4,2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3,69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6,4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85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6,9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9,8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5,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5,3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8,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0,4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границы ОЗ-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42,26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87,18 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</w:tr>
      <w:tr>
        <w:trPr>
          <w:trHeight w:val="333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38,84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59,40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99,86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52,09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02,46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76,17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1,5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7,4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1,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1,24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302,46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976,17 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1,5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7,4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1,9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1,2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Границы зоны регулирования застройки и хозяйственной деятельности объекта культурного наследия «Учительская семинария, в которой учились казахские писатели С. Сейфуллин и Нурманов, работал А.Н. Седельников», расположенного по адресу: г. Омск, ул. Декабристов, д. 121 (далее – ЗРЗ-3.1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евера – </w:t>
      </w:r>
      <w:r>
        <w:rPr>
          <w:bCs/>
          <w:sz w:val="28"/>
          <w:szCs w:val="28"/>
        </w:rPr>
        <w:t>от точки 18, расположенной в 68 м к северо-западу от северо-западного угла объекта культурного наследия, до точки 19, расположенной в 47 м к северу от северо-западного угла объекта культурного наследия, по условной прямой линии, проходящей параллельно северному фасаду объекта культурного наследия, на расстоянии 43,8 м от него, на протяжении 55,8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от точки 8, расположенной в </w:t>
      </w:r>
      <w:r>
        <w:rPr>
          <w:sz w:val="28"/>
          <w:szCs w:val="28"/>
        </w:rPr>
        <w:t>28,5 м к юго-востоку от северо-восточного угла объекта культурного наследия,</w:t>
      </w:r>
      <w:r>
        <w:rPr>
          <w:bCs/>
          <w:sz w:val="28"/>
          <w:szCs w:val="28"/>
        </w:rPr>
        <w:t xml:space="preserve"> до точки 21, </w:t>
      </w:r>
      <w:r>
        <w:rPr>
          <w:sz w:val="28"/>
          <w:szCs w:val="28"/>
        </w:rPr>
        <w:t>расположенной в 56,5 м к северо-востоку от юго-восточного угла объекта культурного наследия</w:t>
      </w:r>
      <w:r>
        <w:rPr>
          <w:bCs/>
          <w:sz w:val="28"/>
          <w:szCs w:val="28"/>
        </w:rPr>
        <w:t xml:space="preserve">, по условной прямой линии, проходящей параллельно северному фасаду объекта культурного наследия, на расстоянии </w:t>
      </w:r>
      <w:r>
        <w:rPr>
          <w:sz w:val="28"/>
          <w:szCs w:val="28"/>
        </w:rPr>
        <w:t>27,9 м от него, на протяжении 47,3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остока – </w:t>
      </w:r>
      <w:r>
        <w:rPr>
          <w:bCs/>
          <w:sz w:val="28"/>
          <w:szCs w:val="28"/>
        </w:rPr>
        <w:t>от точки 19 до точки 2 по условной прямой линии, проходящей параллельно восточному фасаду объекта культурного наследия, на расстоянии 4,7 м западнее его выступающей северо-восточной части, на протяжении 38,8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от точки 21 до точки 22, расположенной в </w:t>
      </w:r>
      <w:r>
        <w:rPr>
          <w:sz w:val="28"/>
          <w:szCs w:val="28"/>
        </w:rPr>
        <w:t>51 м к восток-юго-востоку от юго-восточного угла объекта культурного наследия,</w:t>
      </w:r>
      <w:r>
        <w:rPr>
          <w:bCs/>
          <w:sz w:val="28"/>
          <w:szCs w:val="28"/>
        </w:rPr>
        <w:t xml:space="preserve"> по условной прямой линии, проходящей параллельно восточному фасаду объекта культурного наследия, на расстоянии 61,8 м от его наиболее утопленной части,</w:t>
      </w:r>
      <w:r>
        <w:rPr>
          <w:sz w:val="28"/>
          <w:szCs w:val="28"/>
        </w:rPr>
        <w:t xml:space="preserve"> на протяжении 41,9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юга – </w:t>
      </w:r>
      <w:r>
        <w:rPr>
          <w:bCs/>
          <w:sz w:val="28"/>
          <w:szCs w:val="28"/>
        </w:rPr>
        <w:t xml:space="preserve">от точки 11 до точки 20, </w:t>
      </w:r>
      <w:r>
        <w:rPr>
          <w:sz w:val="28"/>
          <w:szCs w:val="28"/>
        </w:rPr>
        <w:t>расположенной в 43 м к юго-юго-западу от юго-западного угла объекта культурного наследия</w:t>
      </w:r>
      <w:r>
        <w:rPr>
          <w:bCs/>
          <w:sz w:val="28"/>
          <w:szCs w:val="28"/>
        </w:rPr>
        <w:t>, по условной прямой линии, проходящей параллельно южному фасаду объекта культурного наследия, на расстоянии 9,5 м от него,</w:t>
      </w:r>
      <w:r>
        <w:rPr>
          <w:sz w:val="28"/>
          <w:szCs w:val="28"/>
        </w:rPr>
        <w:t xml:space="preserve"> на протяжении 19,2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от точки 22 до точки 23, расположенной в 23 м к юго-западу от юго-восточного угла объекта культурного наследия, по условной прямой линии, проходящей параллельно южному фасаду объекта культурного наследия, на расстоянии 13,5 м от него, на протяжении 71,9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запада – </w:t>
      </w:r>
      <w:r>
        <w:rPr>
          <w:bCs/>
          <w:sz w:val="28"/>
          <w:szCs w:val="28"/>
        </w:rPr>
        <w:t>от точки 20 до точки 18, по условной прямой линии, проходящей параллельно западному фасаду объекта культурного наследия, на расстоянии 38,2 м от него, на протяжении 111 м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от точки 23 до точки 10 по условной прямой линии, проходящей параллельно западному фасаду объекта культурного наследия, на расстоянии 7 м к востоку от него, на протяжении 4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утрен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севера – </w:t>
      </w:r>
      <w:r>
        <w:rPr>
          <w:bCs/>
          <w:sz w:val="28"/>
          <w:szCs w:val="28"/>
        </w:rPr>
        <w:t>от точки 9 до точки 10, по условной прямой линии, проходящей параллельно южному фасаду объекта культурного наследия, на расстоянии 9,5 м от него, на протяжении 24,5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остока – </w:t>
      </w:r>
      <w:r>
        <w:rPr>
          <w:bCs/>
          <w:sz w:val="28"/>
          <w:szCs w:val="28"/>
        </w:rPr>
        <w:t>от точки 11 до точки 1, по условной прямой линии, проходящей параллельно западному фасаду объекта культурного наследия, на расстоянии 19 м от него,</w:t>
      </w:r>
      <w:r>
        <w:rPr>
          <w:sz w:val="28"/>
          <w:szCs w:val="28"/>
        </w:rPr>
        <w:t xml:space="preserve"> на протяжении 72,8 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 юга – </w:t>
      </w:r>
      <w:r>
        <w:rPr>
          <w:bCs/>
          <w:sz w:val="28"/>
          <w:szCs w:val="28"/>
        </w:rPr>
        <w:t>от точки 1 до точки 2, по условной прямой линии, проходящей параллельно северному фасаду объекта культурного наследия, на расстоянии 5 м от него,</w:t>
      </w:r>
      <w:r>
        <w:rPr>
          <w:sz w:val="28"/>
          <w:szCs w:val="28"/>
        </w:rPr>
        <w:t xml:space="preserve"> на протяжении 35,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запада – </w:t>
      </w:r>
      <w:r>
        <w:rPr>
          <w:bCs/>
          <w:sz w:val="28"/>
          <w:szCs w:val="28"/>
        </w:rPr>
        <w:t xml:space="preserve">от точки 8 до точки 9, по условной прямой линии, </w:t>
      </w:r>
      <w:r>
        <w:rPr>
          <w:sz w:val="28"/>
          <w:szCs w:val="28"/>
        </w:rPr>
        <w:t xml:space="preserve">проходящей параллельно восточному фасаду </w:t>
      </w:r>
      <w:r>
        <w:rPr>
          <w:bCs/>
          <w:sz w:val="28"/>
          <w:szCs w:val="28"/>
        </w:rPr>
        <w:t>объекта культурного наследия,</w:t>
      </w:r>
      <w:r>
        <w:rPr>
          <w:sz w:val="28"/>
          <w:szCs w:val="28"/>
        </w:rPr>
        <w:t xml:space="preserve"> на расстоянии 14,5 м от его наиболее утопленной части, на протяжении    38,3 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ЗРЗ-3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границы ЗРЗ-3.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7,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,52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3,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97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3,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1,29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7,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8,4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43,4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65,97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4,9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4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7,7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8,40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6,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2,9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8,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0,4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6,6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1,3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6,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2,9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8,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1,47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6,6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1,3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7,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0,5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8,3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1,47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2,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1,07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границы ЗРЗ-3.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5,0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5,36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32,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1,07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28,7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0,4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1,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2,1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4,9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4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3,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1,2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Границы зоны охраняемого природного ландшафта в отношении объекта культурного наследия «Учительская семинария, в которой учились казахские писатели С. Сейфуллин и Нурманов, работал                                   А.Н. Седельников», 1903 г., 1907 - 1919 гг., расположенного по адресу:           г. Омск, ул. Декабристов, д. 121, не устанавлив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 границ зон охраны объекта культурного наследия «Учительская семинария, в которой учились казахские пис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 Сейфуллин и Нурманов, работал А.Н. Седельников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г. Омск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Декабристов, д. 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mc:AlternateContent>
          <mc:Choice Requires="wps">
            <w:drawing>
              <wp:inline distT="0" distB="0" distL="0" distR="0">
                <wp:extent cx="5943600" cy="4257675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5943600" cy="4257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35.3pt;width:467.95pt;height:335.2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раницы охранной зоны объекта культурного наследия «Дом жилой Ю.И. Гвоздярской»,</w:t>
      </w:r>
      <w:r>
        <w:rPr/>
        <w:t xml:space="preserve"> </w:t>
      </w:r>
      <w:r>
        <w:rPr>
          <w:sz w:val="28"/>
          <w:szCs w:val="28"/>
        </w:rPr>
        <w:t>1910-е гг., расположенного по адресу: г. Омск,               ул. Тарская, д. 42 (далее – ОЗ-4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севера – от точки 5, расположенной в 19 м к северу от северо-западного угла объекта культурного наследия, до точки 6, расположенной в 23 м к северо-востоку от северо-восточного угла объекта культурного наследия, по условной прямой линии, проходящей параллельно северному фасаду объекта культурного наследия, на расстоянии 19 м от него, на протяжении 26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востока – от точки 6 до точки 7, расположенной в 16 м к юго-востоку от юго-восточного угла объекта культурного наследия, по условной прямой линии, проходящей параллельно восточному фасаду объекта культурного наследия, на расстоянии 15 м от него, на протяжении 41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юга – от точки 7, до точки 8, расположенной в 6 м к югу от юго-западного угла объекта культурного наследия, по условной прямой линии, проходящей параллельно южному фасаду объекта культурного наследия, на расстоянии 6 м от него, на протяжении 28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пада – от точки 8 до точки 1, совпадающей с юго-западным углом объекта культурного наследия, по условной прямой линии, проходящей в створе западного фасада объекта культурного наследия, на протяжении 6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точки 4, расположенной в 10 м к северу от северо-западного угла объекта культурного наследия, до точки 5 по условной прямой линии, проходящей в створе западного фасада объекта культурного наследия, на протяжении 9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утрен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севера – от точки 1 до точки 2, расположенной в 9 м к востоку от юго-восточного угла объекта культурного наследия, по условной прямой линии, проходящей в створе южного фасада объекта культурного наследия, на протяжении 21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запада – от точки 2 до точки 3, расположенной в 13 м к северо-востоку от северо-восточного угла объекта культурного наследия, по условной прямой линии, проходящей параллельно восточному фасаду объекта культурного наследия, на расстоянии 9 м от него, на протяжении          26 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юга – от точки 3 до точки 4 по условной прямой линии, проходящей параллельно северному фасаду объекта культурного наследия, на расстоянии 10 м от него, на протяжении 20 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ОЗ-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ешние границы ОЗ-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2,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8,14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6,0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41,0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8,0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2,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4,2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2,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5,0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1,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7,45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,6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7,54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4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248,0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Внутренние границы ОЗ-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7,6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7,54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1,0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6,0</w:t>
            </w:r>
          </w:p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6997,</w:t>
            </w:r>
            <w:r>
              <w:rPr>
                <w:rFonts w:cs="Calibri"/>
                <w:sz w:val="28"/>
                <w:szCs w:val="20"/>
                <w:lang w:val="en-US"/>
              </w:rPr>
              <w:t>95</w:t>
            </w:r>
            <w:r>
              <w:rPr>
                <w:rFonts w:cs="Calibri"/>
                <w:sz w:val="28"/>
                <w:szCs w:val="20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 xml:space="preserve">9268,89 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17023,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9268,3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8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firstLine="720"/>
              <w:jc w:val="center"/>
              <w:rPr>
                <w:rFonts w:cs="Calibri"/>
                <w:sz w:val="28"/>
                <w:szCs w:val="20"/>
              </w:rPr>
            </w:pPr>
            <w:r>
              <w:rPr>
                <w:rFonts w:cs="Calibri"/>
                <w:sz w:val="28"/>
                <w:szCs w:val="20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4,0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8,0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Границы зоны регулирования застройки и хозяйственной деятельности объекта культурного наследия «Дом жилой                            Ю.И. Гвоздярской», 1910-е гг., расположенного по адресу: г. Омск,                       ул. Тарская, д. 42 (далее – ЗРЗ-4.1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вера – от точки 15, расположенной в 30 м к северу от северо-западного угла объекта культурного наследия, до точки 14, расположенной в 30 м к северо-северо-востоку от северо-восточного угла объекта культурного наследия, по условной прямой линии, проходящей параллельно северному фасаду объекта культурного наследия, на расстоянии 30 м от него, на протяжении 1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точки 14 до точки 11, расположенной в 50 м к восток-северо-востоку от северо-восточного угла объекта культурного наследия, по условной прямой линии, проходящей параллельно северному фасаду объекта культурного наследия, на расстоянии 30 м от него, на протяжении 37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востока – от точки 11 до точки 10, расположенной в 41 м к юго-востоку от юго-восточного угла объекта культурного наследия, по условной прямой линии, проходящей в створе западного фасада здания по адресу      ул. Фрунзе, д. 67, на протяжении 63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юга – от точки 10 до точки 9, расположенной в 18 м к югу от юго-западного угла объекта культурного наследия, по условной прямой линии, проходящей параллельно южному фасаду объекта культурного наследия, на расстоянии 18 м от него, на протяжении 5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пада – от точки 9 до точки 8 по условной прямой линии, проходящей в створе западного фасада объекта культурного наследия, на протяжении 12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т точки 5 до точки 15, по условно прямой линии, проходящей в створе западного фасада объекта культурного наследия, на протяжении 11 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утрен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юга – от точки 5 до точки 6 по условной прямой линии, проходящей параллельно северному фасаду объекта культурного наследия, на расстоянии 19 м от него, на протяжении 26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пада – от точки 6 до точки 7 по условной прямой линии, проходящей параллельно восточному фасаду объекта культурного наследия, на расстоянии 15 м от него, на протяжении 41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севера – от точки 7 до точки 8 по условной прямой линии, проходящей параллельно южному фасаду объекта культурного наследия, на расстоянии 6 м от него, на протяжении 28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ЗРЗ-4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границы ЗРЗ-4.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3,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8,32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3,4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,8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3,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2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0,2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3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9,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7,2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1,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7,45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2,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8,1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границы ЗРЗ-4.1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2,7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8,14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32,6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4,2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2,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5,0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91,9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7,45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Границы зоны регулирования застройки и хозяйственной деятельности объекта культурного наследия «Дом жилой                            Ю.И. Гвоздярской», 1910-е гг., расположенного по адресу: г. Омск,               ул. Тарская, д. 42 (далее – ЗРЗ-4.2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 востока – </w:t>
      </w:r>
      <w:r>
        <w:rPr>
          <w:bCs/>
          <w:sz w:val="28"/>
          <w:szCs w:val="28"/>
        </w:rPr>
        <w:t>от точки 10 до точки 19, расположенной в 58 м к юго-востоку от юго-восточного угла объекта культурного наследия, по условной прямой линии, проходящей в створе западного фасада здания по адресу       ул. Фрунзе, д. 67, на протяжении 28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 юга – </w:t>
      </w:r>
      <w:r>
        <w:rPr>
          <w:bCs/>
          <w:sz w:val="28"/>
          <w:szCs w:val="28"/>
        </w:rPr>
        <w:t>от точки 19 до точки 20, расположенной в 43 м к югу от юго-западного угла объекта культурного наследия, по условной прямой линии, проходящей параллельно ул. Фрунзе, на расстоянии 43 м от южного фасада объекта культурного наследия него, на протяжении 49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 запада – </w:t>
      </w:r>
      <w:r>
        <w:rPr>
          <w:bCs/>
          <w:sz w:val="28"/>
          <w:szCs w:val="28"/>
        </w:rPr>
        <w:t>от точки 20 до точки 9, по условной прямой линии, проходящей в створе западного фасада объекта культурного наследия, на протяжении 25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утрен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севера – от точки 9 до точки 10 по условной прямой линии, проходящей параллельно южному фасаду объекта культурного наследия, на расстоянии 18 м от него, на протяжении 50 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ЗРЗ-4.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границы ЗРЗ-4.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0,2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3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2,3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2,0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54,6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6,8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9,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7,26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границы ЗРЗ-4.2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9,8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7,26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80,2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7,3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Границы зоны регулирования застройки и хозяйственной деятельности объекта культурного наследия «Дом жилой                            Ю.И. Гвоздярской», 1910-е гг., расположенного по адресу: г. Омск,               ул. Тарская, д. 42 (далее – ЗРЗ-4.3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севера – от точки 16, расположенной в 67 м к северу от северо-западного угла объекта культурного наследия, до точки 17, расположенной в 67 м к северо-северо-востоку от северо-восточного угла объекта культурного наследия, по условной прямой линии, проходящей параллельно северному фасаду объекта культурного наследия, на расстоянии 67 м от него, на протяжении 1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точки 13, расположенной в 44 м к северо-северо-востоку от северо-восточного угла объекта культурного наследия, до точки 12, расположенной в 51 м к северо-востоку от северо-восточного угла объекта культурного наследия, по условной прямой линии, проходящей параллельно северному фасаду объекта культурного наследия, на расстоянии 42 м от него, на протяжении 26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востока – </w:t>
      </w:r>
      <w:r>
        <w:rPr>
          <w:bCs/>
          <w:sz w:val="28"/>
          <w:szCs w:val="28"/>
        </w:rPr>
        <w:t>от точки 17 до точки 13 по условной прямой линии, проходящей параллельно восточному фасаду объекта культурного наследия, на расстоянии 3 м от него, на протяжении 24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т точки 12 до точки 11 по условной прямой линии, проходящей под углом 45 градусов в северо-западном направлении, на протяжении 18 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 запада – </w:t>
      </w:r>
      <w:r>
        <w:rPr>
          <w:bCs/>
          <w:sz w:val="28"/>
          <w:szCs w:val="28"/>
        </w:rPr>
        <w:t>от точки 15 до точки 16 по условной прямой линии, проходящей в створе западного фасада объекта культурного наследия, на протяжении 37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утренние границ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 юга – </w:t>
      </w:r>
      <w:r>
        <w:rPr>
          <w:bCs/>
          <w:sz w:val="28"/>
          <w:szCs w:val="28"/>
        </w:rPr>
        <w:t>от точки 11 до точки 14, по условной прямой линии, проходящей параллельно северному фасаду объекта культурного наследия, на расстоянии 30 м от него, на протяжении 37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 точки 14 до точки 15 по условной прямой линии, проходящей параллельно северному фасаду объекта культурного наследия, на расстоянии 30 м от него, на протяжении 14 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ЗРЗ-4.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границы ЗРЗ-4.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0,7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8,96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0,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,48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6,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,70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6,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8,0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0,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,48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6,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,7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6,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8,0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3,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2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3,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8,3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границы ЗРЗ-4.3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3,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,2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3,4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,83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43,3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8,32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Границы зоны регулирования застройки и хозяйственной деятельности объекта культурного наследия «Дом жилой                            Ю.И. Гвоздярской», 1910-е гг., расположенного по адресу: г. Омск,               ул. Тарская, д. 42 (далее – ЗРЗ-4.4), проходя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нешние границы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 севера – </w:t>
      </w:r>
      <w:r>
        <w:rPr>
          <w:bCs/>
          <w:sz w:val="28"/>
          <w:szCs w:val="28"/>
        </w:rPr>
        <w:t>от точки 17 до точки 18, расположенной в 72 м к северо-востоку от северо-восточного угла объекта культурного наследия, по условной прямой линии, проходящей параллельно северному фасаду объекта культурного наследия, на расстоянии 67 м от него, на протяжении 25 м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с востока – </w:t>
      </w:r>
      <w:r>
        <w:rPr>
          <w:bCs/>
          <w:sz w:val="28"/>
          <w:szCs w:val="28"/>
        </w:rPr>
        <w:t>от точки 18 до точки 12, по условной прямой линии проходящей параллельно восточному фасаду объекта культурного наследия, на расстоянии 28 м от него, на протяжении 2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нутренние гран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юга – от точки 12 до точки 13 по условной прямой линии, проходящей параллельно северному фасаду объекта культурного наследия, на расстоянии 42 м от него, на протяжении 26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пада – от точки 13 до точки 17 по условной прямой линии, проходящей параллельно восточному фасаду объекта культурного наследия, на расстоянии 3 м от него, на протяжении 24 м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характерных точек границ ЗРЗ-4.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91"/>
        <w:gridCol w:w="2393"/>
        <w:gridCol w:w="2394"/>
        <w:gridCol w:w="2285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  <w:br/>
              <w:t>(номер)</w:t>
              <w:br/>
              <w:t>характерной</w:t>
              <w:br/>
              <w:t xml:space="preserve"> точки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 характерных точек в местной системе координат (МСК-55)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(м)</w:t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е границы ЗРЗ-4.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0,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,48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0,9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7,78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6,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8,01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границы ЗРЗ-4.4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6,6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8,01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  <w:p>
            <w:pPr>
              <w:pStyle w:val="Normal"/>
              <w:widowControl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6,4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,70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0,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2,48</w:t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Границы зоны охраняемого природного ландшафта в отношении объекта культурного наследия «Дом жилой Ю.И. Гвоздярской», 1910-е гг., расположенного по адресу: г. Омск, ул. Тарская, д. 42, не устанавлив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 границ зон охраны объекта культурного наследия «Дом жилой Ю.И. Гвоздярской», 1910-е гг., расположенного по адрес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ск, ул. Тарская, д.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940425" cy="6770370"/>
            <wp:effectExtent l="0" t="0" r="0" b="0"/>
            <wp:docPr id="4" name="Рисунок 1" descr="C:\Users\garder\Desktop\Объекты культурного наследия (картинки)\Копии\01. Охранные зоны\Зоны электронка\Тарская, 42(2)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C:\Users\garder\Desktop\Объекты культурного наследия (картинки)\Копии\01. Охранные зоны\Зоны электронка\Тарская, 42(2).jpg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67703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 Омской области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 №________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собые режимы использования земель и требования к градостроительным регламентам в границах зон охраны объектов культурного наследия (памятников истории и культуры) народов Российской Федерации регионального значения (далее – объекты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культурного наследи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Особый режим использования земель и требования к градостроительным регламентам в границах охранных зон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м разделом устанавливаются особый режим использования земель и требования к градостроительным регламентам в границах охранных зон следующих объектов культурного наслед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«Дом заводчика Куликова», 1908, расположенный по адресу:             г. Омск, ул.10 лет Октября, д. 74 (далее в настоящем разделе– ОЗ-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Жилой дом», расположенный по адресу: г. Омск, ул. Жукова, д. 95 (далее в настоящем разделе – ОЗ-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«Учительская семинария, в которой учились казахские писатели      С. Сейфуллин и Нурманов, работал А.Н. Седельников», расположенная по адресу: г. Омск, ул. Декабристов, д. 121 (далее в настоящем разделе – ОЗ-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«Дом жилой Ю.И. Гвоздярской», 1910-е гг., расположенный по адресу: г. Омск, ул. Тарская, д. 42 (далее в настоящем разделе – ОЗ-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границах ОЗ-1, ОЗ-2, ОЗ-3, ОЗ-4 устанавливаются следующий особый режим использования земель и требования к градостроительным регламент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еш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, направленных на сохранение гидрогеологических и экологических условий, необходимых для обеспечения сохранности объектов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менение специальных мер, направленных на сохранение и восстановление (регенерацию) историко-градостроительной и (или) природной среды объектов культурного наслед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ция, ремонт и реставрация объектов культурного наследия при наличии проектной документации, согласованной с органом исполнительной власти Омской области, уполномоченным в сфере сохранения и государственной охраны объектов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, воссоздание, восполнение частично или полностью утраченных элементов и (или) характеристик историко-градостроительной и (или) природной среды объекта культурного наследия при наличии достаточных научных данны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(восстановление) историко-градостроительной и (или) природной среды на основе историко-архивных изыск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существление отдельных видов работ по капитальному ремонту и реконструкции объектов капитального строительства и их част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 ремонт существующих строительных объемов зданий, не относящихся к предмету охраны объекта культурного наследия, в объеме внутренней реконструкции и перепланировки, с сохранением стилевого и колористического един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(демонтаж) существующих строительных объемов зданий, не относящихся к предмету охраны объекта культурного наследия, при наличии проектной документации в соответствии с законодатель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и ремонт существующих подземных сооружений (транспортных туннелей, пешеходных переходов, подземных парковок) при наличии данных инженерно-геологических изысканий, подтверждающих отсутствие негативного влияния этих сооружений на объект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и реконструкция существующих объектов инженерной и транспорт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ос (демонтаж) объектов капитального строительства и временных объектов, не являющихся объектами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объектов инженерно-транспортных коммуникаций, инженерных сетей, при наличии данных инженерно-геологических изысканий, подтверждающих отсутствие негативного влияния этих сооружений на объект культурного наследия (кроме ОЗ-1, ОЗ-2, ОЗ-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благоустройству территории, при услов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я градостроительных (планировочных, типологических, масштабных) характеристик историко-градостроительной и природной среды, в том числе всех исторически ценных градоформирующи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я с сохранением ценных пород деревь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отдельно стоящего оборудования освещения, отвечающего характеристикам элементов историческо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роизведений монументально-декоративного искусства и малых архитектурных форм высотой до 4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становка средств наружной рекламы (в соответствии с требованиями федерального законодательства) и информации, соответствующих следующим параметр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е конструкции с площадью информационного поля не более    2,16 кв.м, совмещенные с остановочными моду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ишные тумбы с элементами исторической стилизации, объекты системы городской ориентирующей информации высотой не более 2,5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сетки с изображением объекта реставрации (реконструк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информационно-декоративного оформления событийного характера (мобильные информационные конструкции), включая праздничное оформ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ки высотой не более 0,6 м с размещением не выше отметки нижнего края оконных проемов 2-го этажа здания в виде объемных букв и зна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ческие доски с площадью информационного поля не более  0,3 кв.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ные таблички с площадью информационного поля не более    0,24 кв.м (не более 0,4 м по горизонтали и 0,6 м по вертикал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жарной безопасности объекта культурного наследия и его защита от динамических воз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визуального восприятия объекта культурного наследия в его историко-градостроительной и природной среде, в том числе сохранение и восстановление сложившегося в природном ландшафте соотношения открытых и закрытых пространст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требований в области охраны окружающей среды, необходимых для обеспечения сохранности объекта культурного наследия в его историческом и ландшафтном окружении, а также сохранности охраняемого природного ландшаф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р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ос и демонтаж объектов культурного наследия и их эле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зведение новых объектов капитального строительства, за исключением случаев, предусмотренных законодательством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объектов капитального и некапитального строительства, за исключением применения специальных мер, направленных на сохранение и наследия (восстановление, воссоздание, восполнение частично или полностью утраченных элементов и (или) характеристик историко-градостроительной среды) на основании материалов историко-культурных исследов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инженерных коммуникаций, в том числе трубопроводов и кабельных линий, надземным способ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троительных технологий, создающих динамические нагрузки непосредственно на объекты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временных построек, киосков, наве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постоянных ограждений и их элементов из непрозрачных материалов, имеющих сплошную структу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змещение на главных фасадах объектов культурного наследия элементов инженерно-технического оборудования, не отвечающих целям обеспечения визуального восприятия объектов культурного наследия в их историко-градостроительной и (или) природной сред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аспространение наружной рекламы, не отвечающей требованиям федерального законодательства, настоящего раз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автомобильных стоянок и парк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изменение исторически сложившихся границ кварталов (кроме ОЗ-1, ОЗ-2, ОЗ-3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Раздел 2. Особый режим использования земель и требования к градостроительным регламентам в границах зон регулирования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застройки и хозяйственной деятельно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м разделом устанавливаются особый режим использования земель и требования к градостроительным регламентам в границах зон регулирования застройки и хозяйственной деятельности следующих объектов культурного наслед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«Дом заводчика Куликова», 1908, (г. Омск, ул. 10 лет Октября, д. 74 (далее в настоящем разделе – ЗРЗ-1.1, ЗРЗ-1.2)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«Жилой дом», (г. Омск, ул. Жукова, д. 95 (далее в настоящем     разделе – ЗРЗ-2.1, ЗРЗ-2.2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«Учительская семинария, в которой учились казахские писатели       С. Сейфуллин и Нурманов, работал А.Н. Седельников», (г. Омск,                  ул. Декабристов, д. 121 (далее в настоящем разделе – ЗРЗ-3.1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«Дом жилой Ю.И. Гвоздярской», 1910-е гг., расположенный по адресу: г. Омск, ул. Тарская, д. 42 (далее в настоящем разделе – ЗРЗ-4.1,             ЗРЗ-4.2, ЗРЗ-4.3, ЗРЗ-4.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границах ЗРЗ-1.1, ЗРЗ-1.2, ЗРЗ-2.1, ЗРЗ-2.2, ЗРЗ-3.1, ЗРЗ-4.1,        ЗРЗ-4.2, ЗРЗ-4.3, ЗРЗ-4.4 устанавливаются следующие особый режим использования земель и требования к градостроительным регламент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решаетс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проведение работ по сохранению гидрогеологических и экологических условий, необходимых для обеспечения сохранности объектов культурного наследия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проведение работ по обеспечению сохранности всех исторически ценных градоформирующих объекто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проведение инженерно-строительных работ, исключающих динамические воздействия на объекты культурного наследия и существующую застройку (кроме ЗРЗ-1.1, ЗРЗ-1.2, ЗРЗ-2.1, ЗРЗ-2.2, ЗРЗ-3.1);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охранение исторически сложившихся границ земельных участков, в том числе ограничение их изменения при проведении землеустройства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кладка и ремонт коммуникаций подземным способо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емонт дорог и проездо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дение работ по сохранению объектов культурного наследия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реконструкция и капитальный ремонт существующих зданий, строений и сооружений и их частей, обеспечивающие сохранность объектов культурного наследия в их историко-градостроительном и (или) природном окружении, соответствующие видам разрешенного использования, исключающие негативное влияние на объекты культурного наследия, окружающую застройку, не создающие условий дополнительного увеличения транспортных потоко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осстановление утраченных элементов исторической планировочной структуры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становка прозрачных (решетчатых) ограждений высотой не более     1,8 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нос (демонтаж) объектов капитального строительства и временных объектов, не являющихся объектами культурного наследия или их элементами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строительство, капитальный ремонт и реконструкция объектов инженерной и транспортной инфраструктуры при наличии проектной документации, содержащей разделы, подтверждающие отсутствие негативного влияния этих сооружений на объекты культурного наследия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строительство подземных сооружений (транспортных туннелей, пешеходных переходов) при наличии проектной документации, содержащей разделы, подтверждающие отсутствие негативного влияния этих сооружений на объекты культурного наследия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строительство автостоянок и парковок при наличии проектной документации, содержащей разделы, подтверждающие отсутствие негативного влияния этих сооружений на объекты культурного наследия, в том числе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земных парковок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рганизация открытых автостоянок в границах земельного участка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оведение работ по благоустройству территории, включа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нижение культурного слоя улиц при условии проведения археологического надзора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нижение существующих отметок уровня земли с последующей организацией водоотведения дождевых и талых вод (кроме ЗРЗ-1.1, ЗРЗ-1.2, ЗРЗ-2.1, ЗРЗ-2.2, ЗРЗ-3.1);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зеленение с сохранением ценных пород деревьев, с организацией аллейных посадок вдоль улиц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менение отдельно стоящего осветительного оборудования, отвечающего характеристикам элементов архитектурной среды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ку произведений монументально-декоративного искусства и малых архитектурных форм высотой до 4 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становка средств наружной рекламы (в соответствии с требованиями федерального законодательства) и информации, соответствующих следующим параметрам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дельно стоящие средства наружной рекламы и информации с площадью информационного поля до 4,2 кв.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тановочные модули, совмещенные с рекламными конструкциями с площадью информационного поля не более 2,16 кв.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фишные тумбы с элементами исторической стилизации, объекты системы городской ориентирующей информации высотой не более 2,5 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роительные сетки с изображением объекта реставрации (реконструкции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элементы информационно-декоративного оформления событийного характера (мобильные информационные конструкции), включая праздничное оформление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вески высотой не более 0,6 м с размещением не выше отметки нижнего края оконных проемов 2-го этажа здания в виде объемных букв и знако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режденческие доски с площадью информационного поля не более     0,3 кв.м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жимные таблички с площадью информационного поля не более       0,24 кв.м (не более 0,4 м по горизонтали и 0,6 м по вертикали)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пожарной безопасности объекта культурного наследия и его защита от динамических воздействий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ение визуального восприятия объекта культурного наследия в его историко-градостроительной и природной среде, в том числе сохранение и восстановление сложившегося в природном ландшафте соотношения открытых и закрытых пространств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соблюдение требований в области охраны окружающей среды, необходимых для обеспечения сохранности объекта культурного наследия в его историческом и ландшафтном окружении, а также сохранности охраняемого природного ландшаф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прещается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озведение новых объектов капитального строительства (кроме       ЗРЗ-3.1, ЗРЗ-4.1, ЗРЗ-4.2, ЗРЗ-4.3, ЗРЗ-4.4)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прокладка инженерных коммуникаций, в том числе теплотрасс, газопроводов и кабельных трасс, надземным способом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спользование строительных технологий, создающих динамические нагрузки непосредственно на объекты культурного наследия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прокладка инженерных коммуникаций надземным способом;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 размещение на главных фасадах зданий элементов инженерно-технического оборудования, не отвечающих целям обеспечения визуального восприятия объектов культурного наследия в их историко-градостроительной и природной средах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установка временных построек, киосков, навесов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распространение наружной рекламы, не отвечающей требованиям федерального законодательства, настоящего раздела, в том числе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разрешенная высота строительства и реконструкции объектов капитального строительства и их частей, не являющихся объектами культурного наследия или их элементами, на территории зон регулирования застройки и хозяйственной деятельности соста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РЗ-3.1 – строительство подземных сооружений и надземных сооружений с ограничением высоты до 6 м (допускается снос либо реконструкция существующей застрой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РЗ-4.1 – строительство подземных сооружений и надземных сооружений с ограничением высоты до 12,6 м (допускается снос либо реконструкция существующей застрой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ЗРЗ-4.2 – строительство подземных сооружений и надземных сооружений с ограничением высоты до 15,9 м (допускается снос либо реконструкция существующей застрой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РЗ-4.3 – строительство подземных сооружений и надземных сооружений с ограничением высоты до 19,7 м (допускается снос либо реконструкция существующей застройк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ЗРЗ-4.4 – строительство подземных сооружений и надземных сооружений с ограничением высоты до 25,2 м (допускается снос либо реконструкция существующей застройк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  <w:bookmarkStart w:id="5" w:name="Par247"/>
      <w:bookmarkEnd w:id="5"/>
    </w:p>
    <w:sectPr>
      <w:headerReference w:type="default" r:id="rId13"/>
      <w:headerReference w:type="first" r:id="rId14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tabs>
        <w:tab w:val="center" w:pos="4677" w:leader="none"/>
        <w:tab w:val="left" w:pos="7035" w:leader="none"/>
        <w:tab w:val="center" w:pos="7285" w:leader="none"/>
        <w:tab w:val="right" w:pos="9355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enter" w:pos="4677" w:leader="none"/>
        <w:tab w:val="left" w:pos="7035" w:leader="none"/>
        <w:tab w:val="center" w:pos="7285" w:leader="none"/>
        <w:tab w:val="right" w:pos="9355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page number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7277d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Calibri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locked/>
    <w:rsid w:val="0057277d"/>
    <w:rPr>
      <w:rFonts w:ascii="Times New Roman" w:hAnsi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uiPriority w:val="99"/>
    <w:qFormat/>
    <w:rsid w:val="0057277d"/>
    <w:rPr/>
  </w:style>
  <w:style w:type="character" w:styleId="Style15" w:customStyle="1">
    <w:name w:val="Основной текст Знак"/>
    <w:basedOn w:val="DefaultParagraphFont"/>
    <w:uiPriority w:val="99"/>
    <w:semiHidden/>
    <w:qFormat/>
    <w:locked/>
    <w:rsid w:val="0057277d"/>
    <w:rPr>
      <w:rFonts w:ascii="Calibri" w:hAnsi="Calibri" w:cs="Calibri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locked/>
    <w:rsid w:val="0057277d"/>
    <w:rPr>
      <w:rFonts w:ascii="Tahoma" w:hAnsi="Tahoma" w:cs="Tahoma"/>
      <w:sz w:val="16"/>
      <w:szCs w:val="16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semiHidden/>
    <w:qFormat/>
    <w:locked/>
    <w:rsid w:val="006e7737"/>
    <w:rPr>
      <w:rFonts w:ascii="Times New Roman" w:hAnsi="Times New Roman" w:cs="Times New Roman"/>
      <w:sz w:val="24"/>
      <w:szCs w:val="24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semiHidden/>
    <w:rsid w:val="0057277d"/>
    <w:pPr>
      <w:spacing w:lineRule="auto" w:line="276"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uiPriority w:val="99"/>
    <w:qFormat/>
    <w:rsid w:val="0057277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Calibri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57277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99"/>
    <w:qFormat/>
    <w:rsid w:val="0057277d"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BalloonText">
    <w:name w:val="Balloon Text"/>
    <w:basedOn w:val="Normal"/>
    <w:link w:val="Style16"/>
    <w:uiPriority w:val="99"/>
    <w:semiHidden/>
    <w:qFormat/>
    <w:rsid w:val="0057277d"/>
    <w:pPr/>
    <w:rPr>
      <w:rFonts w:ascii="Tahoma" w:hAnsi="Tahoma" w:cs="Tahoma"/>
      <w:sz w:val="16"/>
      <w:szCs w:val="16"/>
    </w:rPr>
  </w:style>
  <w:style w:type="paragraph" w:styleId="ConsPlusCell" w:customStyle="1">
    <w:name w:val="ConsPlusCell"/>
    <w:uiPriority w:val="99"/>
    <w:qFormat/>
    <w:rsid w:val="0057277d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Footer">
    <w:name w:val="Footer"/>
    <w:basedOn w:val="Normal"/>
    <w:link w:val="Style17"/>
    <w:uiPriority w:val="99"/>
    <w:semiHidden/>
    <w:rsid w:val="006e773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 w:customStyle="1">
    <w:name w:val="Default"/>
    <w:qFormat/>
    <w:rsid w:val="005d5c05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99"/>
    <w:rsid w:val="000f6fe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528CE608ADC52BB16B6D2D3CF0AEE0897F30141D4BFFA0CFA662A5E993F1F4C3C1F3BF0A48DFA62IDxBB" TargetMode="External"/><Relationship Id="rId3" Type="http://schemas.openxmlformats.org/officeDocument/2006/relationships/hyperlink" Target="consultantplus://offline/ref=1528CE608ADC52BB16B6CCDED966B10294FC594DD3B2F75FAE397103CE36151B7B5062B2E080F960D22C38I7xDB" TargetMode="External"/><Relationship Id="rId4" Type="http://schemas.openxmlformats.org/officeDocument/2006/relationships/header" Target="header1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9001F8B7-76AE-4681-9BF3-3DBEF1D340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0</Pages>
  <Words>7961</Words>
  <Characters>45384</Characters>
  <CharactersWithSpaces>53239</CharactersWithSpaces>
  <Paragraphs>10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1:00Z</dcterms:created>
  <dc:creator>Test</dc:creator>
  <dc:description/>
  <dc:language>en-US</dc:language>
  <cp:lastModifiedBy>Garder</cp:lastModifiedBy>
  <cp:lastPrinted>2017-11-27T08:15:00Z</cp:lastPrinted>
  <dcterms:modified xsi:type="dcterms:W3CDTF">2018-06-04T08:33:00Z</dcterms:modified>
  <cp:revision>3</cp:revision>
  <dc:subject/>
  <dc:title>Об утверждении границ зон охраны объектов культурного насле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