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редмета охраны объекта культурного наследия (памятника истории и культуры) народов Российской Федерации региональ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начения «Здание бывшего пограничного управления»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нец 19 века расположенного по адресу: г. Омск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л. Красный путь, д. 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«Об объектах культурного наследия (памятниках истории и культуры) народов Российской Федерации» приказыва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вердить прилагаемый предмет охраны объекта культурного наследия (памятника истории и культуры) народов Российской Федерации регионального значения «Здание бывшего пограничного управления», конец 19 века, расположенного по адресу: г. Омск, ул.</w:t>
      </w:r>
      <w:r>
        <w:rPr>
          <w:color w:val="000000"/>
          <w:sz w:val="28"/>
          <w:szCs w:val="28"/>
        </w:rPr>
        <w:t xml:space="preserve"> Красный путь, д. 6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  <w:gridCol w:w="4787"/>
      </w:tblGrid>
      <w:tr>
        <w:trPr/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стр культур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ой области</w:t>
            </w:r>
          </w:p>
        </w:tc>
        <w:tc>
          <w:tcPr>
            <w:tcW w:w="478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В. Трофим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1128" w:top="118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риказу Министерства культуры Омской област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________________№ 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МЕТ ОХРА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кта культурного наследия (памятника истории и культуры) народов Российской Федерации регионального значения «Здание бывшего пограничного управления», конец 19 века, расположенного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о адресу: г. Омск, </w:t>
      </w:r>
      <w:r>
        <w:rPr>
          <w:color w:val="000000"/>
          <w:sz w:val="28"/>
          <w:szCs w:val="28"/>
        </w:rPr>
        <w:t>ул. Красный путь, д. 6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едметом охраны объекта культурного наследия (памятника истории и культуры) народов Российской Федерации регионального значения «Здание бывшего пограничного управления», конец 19 века, расположенного по адресу: г. Омск, </w:t>
      </w:r>
      <w:r>
        <w:rPr>
          <w:color w:val="000000"/>
          <w:sz w:val="28"/>
          <w:szCs w:val="28"/>
        </w:rPr>
        <w:t>ул. Красный путь, д. 6</w:t>
      </w:r>
      <w:r>
        <w:rPr>
          <w:sz w:val="28"/>
          <w:szCs w:val="28"/>
        </w:rPr>
        <w:t xml:space="preserve"> (далее – здание),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местоположение и композиционная значимость здания, формирующего своим местоположением застройку ул. Красный Пу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объемно-пространственная композиция трехэтажного Г-образного в плане здания, на кирпично-ленточном фундаменте; </w:t>
      </w:r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3) вальмовая форма крыши сложной конфигурации, включая вальмовую крышу ризалита северо-западного фасада </w:t>
      </w:r>
      <w:r>
        <w:rPr>
          <w:sz w:val="28"/>
        </w:rPr>
        <w:t xml:space="preserve">по деревянным стропилам и обрешетке; парапетное ограждение юго-западного и юго-восточного фасадов, сформированное аттиками ризалитов, парапетными столбиками и металлическим ажурным ограждением; </w:t>
      </w:r>
      <w:r>
        <w:rPr>
          <w:sz w:val="28"/>
          <w:szCs w:val="28"/>
        </w:rPr>
        <w:t>габариты и высотные отметки по коньку крыши высокого объем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конструкция и материал капитальных стен: кирпич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материал и характер отделки фасадных поверхностей здания, колористическое решение: кирпичные, оштукатуренные, окрашенные поверхности наружных стен, декоративные элементы фасадов выделены цвет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 композиционное решение и архитектурно-художественное оформление фасадов здания, включая: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- декоративное оформление парадных юго-восточного и юго-западного фасадов, по вертикали подчеркнутое слабовыраженными ступенчатыми ризалитами, акцентирующими исторические западный и восточный углы здания, южный угол здания, по горизонтали: высоким цоколем, цокольным карнизом, подоконным карнизом первого этажа, межэтажным поясом первого этажа с профилированными тягами и поясом частой рустики, подоконным карнизом второго этажа, межэтажным карнизом второго этажа, в виде триглифро-метопного фриза с гуттами, рядом дентикул, профилированным карнизом, надоконным поясом третьего этажа, акцентирующим замковые камни оконных проемов, венчающим карнизом, парапетным ограждением</w:t>
      </w:r>
      <w:r>
        <w:rPr>
          <w:sz w:val="28"/>
        </w:rPr>
        <w:t xml:space="preserve">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- </w:t>
      </w:r>
      <w:r>
        <w:rPr>
          <w:sz w:val="28"/>
          <w:szCs w:val="28"/>
        </w:rPr>
        <w:t xml:space="preserve">декор юго-западного фасада двумя слабовыраженными ступенчатыми ризалитами, декорированными крупным горизонтальным рустом первого этажа, горизонтальным рустов второго этажа и редким горизонтальным рустом третьего этажа, венчаемым ступенчатыми прямоугольными аттиками с машикулями, со свесами в виде рушников, акцентирующими порталы ниш сложной конфигурации, включая расскрепованную центральную часть ризалитов на первом этаже, прорезанную трехцентровыми арочными проемами – дверным в северном ризалите, оконным в южном, декорированными клинчатым и горизонтальным рустом с отделкой «под шубу», на втором этаже с оконным проемом арочного завершения в портале, опирающимся на две прямоугольные базы со ступенчатыми прямоугольными нишами в центре, ступенчатой прямоугольной нишей в створе, на парных каннелированных полуколоннах с муфтами в виде бриллиантового руста, с ионическими капителями, поддерживающими массивный сандрик со ступенчатой нишей, верхняя грань которой акцентирована рядом дентикул, висячей лопаткой с панно, на котором изображен картуш с растительным декором, над капителями панно с растительным орнаментом, на третьем этаже центральный фрагмент аттика представлен гладкой стеной, в которой устроена прямоугольная ниша, прорезанная оконным проемом прямоугольного заверше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декоративное оформление юго-западного фасада севернее ризалита на втором этаже с оконным проемом арочного завершения, на третьем этаже с редким горизонтальным рустом, оконным проемом прямоугольного завершения, надоконное пространство которого лишено декор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декоративное оформление юго-западного фасада в створе ризалитов приямками в цоколе, с металлическими кованными защитными решетками, крупным рустом первого этажа, прорезанного семью оконными проемами трехцентрового арочного завершения, подоконное пространство которых декорировано филенкой с отделкой «под шубу», гладкой поверхностью стен второго этажа, прорезанного семью оконными проемами арочного завершения, подоконное пространство которых декорировано филенкой с отделкой «под шубу», чередующуюся лопатками в простенках, декорированными тремя ширинками, с простенки проемов до пят арок, декорированными слабовыраженными нишами с тягами и рядом дентикул по верхней части и филенкой в центре, включая архивольты до уровня пят арок с отделкой «под шубу», редким горизонтальным рустом третьего этажа, прорезанного семью гладкими прямоугольными нишами, с расположенными в них оконными проемами прямоугольного завершения, подоконное пространство которых дополнено прямоугольными нишам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декор юго-восточного ризалита, представленного двумя боковыми и центральным слабовыраженными ступенчатыми ризалитами, в створе которых фрагменты фасада прорезаны поэтажно двумя оконными проемами аналогично юго-западному фасаду, простенки проемов второго этажа, примыкающие к боковым ризалитам, декорированы прямоугольной нишей с мелкой рустико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декор центрального ризалита юго-восточного фасада, первый этаж которого прорезан оконным проемом трехцентрового арочного завершения, на втором этаже устроен балкон с металлическим кованным ограждением, с балконным проемом арочного завершения, акцентированном каннелированными колоннами с муфтами в виде бриллиантового руста, с ионическими капителями, поддерживающими массивный сандрик со ступенчатой нишей, верхняя грань которой акцентирована рядом дентикул, висячей лопаткой с прямоугольной нишей в центре, третий этаж прорезан оконным проемом прямоугольного заверше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декор сандриков боковых ризалитов юго-восточного фасада аналогично юго-западному фасаду, включая декор второго этажа ступенчатой нишей, верхняя грань которой акцентирована рядом дентикул, висячей лопаткой с прямоугольной нишей в центресо ступенчатой нишей, верхняя грань которой акцентирована рядом дентикул, висячей лопаткой с прямоугольной нишей в центре, прямоугольными нишами над полуколоннам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декор восточного объема юго-восточного фасада угловой лопаткой, расскреповывающей горизонтальные тяги, на втором этаже прорезанного тремя оконными проемами прямоугольного завершения, подоконное пространство которых декорировано прямоугольными нишами, надоконное – прямоугольными нишами и замковыми камнями, на третьем этаже с термальным окном, акцентированным тягами по контуру простенков, завершением ступенчатым аттиком, центральная ступенчатая часть которого декорирована висячими лопатками, фланкирующими крестообразную нишу с декором в виде круг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декор северо-восточного фасада угловой пилястрой, декорированной аналогично юго-восточному фасаду, гладкой поверхностью стены;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- композицию дворового фасада, представленную сложной композицией внутреннего пространства Г-образного объема: северо-западным фасадом западного ризалита, северо-восточным фасадом западного ризалита, северо-западным фасадом объекта, юго-западным фасадом восточного ризалита, северо-западным фасадом восточного ризалит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 местоположение, форма оконных и дверных проемов, конфигурация окон, дверей, включая: прямоугольную, арочную форму дверных проемов входов; прямоугольную, арочную, трехцентровую арочную, лучковую, форму оконных проемов с Т-образным рисунком расстекловк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 </w:t>
      </w:r>
      <w:r>
        <w:rPr>
          <w:sz w:val="28"/>
        </w:rPr>
        <w:t xml:space="preserve">архитектурно-художественное оформление интерьеров, включая: </w:t>
      </w:r>
      <w:r>
        <w:rPr>
          <w:sz w:val="28"/>
          <w:szCs w:val="28"/>
        </w:rPr>
        <w:t xml:space="preserve">арки полукруглого, прямоугольного завершения; арку одного из помещений в лепном наличнике с раковиной в тимпане центральной части; потолочные профилированные тяги помещений; декор двухсветного объема лестничной клетки с лепным декором, представленным пилястрами с аркадой первого ярус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) местоположение, конструкция, габариты межэтажных лестниц, включая: </w:t>
      </w:r>
      <w:r>
        <w:rPr>
          <w:sz w:val="28"/>
        </w:rPr>
        <w:t xml:space="preserve">трехмаршевые поворотные лестницы, одна из которых в объеме двухсветной лестничной клетк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 перекрытия, включая: кессонированное перекрытие в объеме двусхветного зала лестничной клетки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1" w:gutter="0" w:header="1128" w:top="118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размещении на официальном сайте проекта приказ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а культуры Ом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пунктом 2 </w:t>
      </w:r>
      <w:r>
        <w:rPr>
          <w:color w:val="000000"/>
          <w:sz w:val="28"/>
          <w:szCs w:val="28"/>
        </w:rPr>
        <w:t>постановления Правительства Омской области от 20 мая 2009 года № 88-п «Об утверждении Порядка проведения антикоррупционной экспертизы нормативных правовых актов Омской области (проектов нормативных правовых актов Омской области) в органах исполнительной власти Омской области»</w:t>
      </w:r>
      <w:r>
        <w:rPr>
          <w:sz w:val="28"/>
          <w:szCs w:val="28"/>
        </w:rPr>
        <w:t xml:space="preserve"> для проведения независимой антикоррупционной экспертизы Министерством культуры Омской области в период с 10 октября по 17 октября 2018 года размещался проект приказа </w:t>
      </w:r>
      <w:r>
        <w:rPr>
          <w:rStyle w:val="Applestylespan"/>
          <w:color w:val="000000"/>
          <w:sz w:val="28"/>
          <w:szCs w:val="28"/>
        </w:rPr>
        <w:t xml:space="preserve">Министерства культуры Омской области </w:t>
      </w:r>
      <w:r>
        <w:rPr>
          <w:rStyle w:val="Applestylespan"/>
          <w:color w:val="000000"/>
          <w:sz w:val="28"/>
          <w:szCs w:val="28"/>
          <w:shd w:fill="FFFFFF" w:val="clear"/>
        </w:rPr>
        <w:t>«</w:t>
      </w:r>
      <w:r>
        <w:rPr>
          <w:sz w:val="28"/>
          <w:szCs w:val="28"/>
        </w:rPr>
        <w:t>Об утверждении предмета охраны объекта культурного наследия (памятника истории и культуры) народов Российской Федерации регионального значения «Здание бывшего пограничного управления», конец 19 века, расположенного по адресу:                    г. Омск, ул. Красный путь, д. 6</w:t>
      </w:r>
      <w:r>
        <w:rPr>
          <w:rStyle w:val="Applestylespan"/>
          <w:color w:val="000000"/>
          <w:sz w:val="28"/>
          <w:szCs w:val="28"/>
          <w:shd w:fill="FFFFFF" w:val="clear"/>
        </w:rPr>
        <w:t xml:space="preserve">» в </w:t>
      </w:r>
      <w:r>
        <w:rPr>
          <w:color w:val="000000"/>
          <w:sz w:val="28"/>
          <w:szCs w:val="28"/>
        </w:rPr>
        <w:t xml:space="preserve">информационно-телекоммуникационной сети «Интернет» (адрес сайта </w:t>
      </w:r>
      <w:hyperlink r:id="rId6">
        <w:r>
          <w:rPr>
            <w:rStyle w:val="InternetLink"/>
            <w:sz w:val="28"/>
            <w:szCs w:val="28"/>
          </w:rPr>
          <w:t>http://mkt.omskportal.ru/ru/RegionalPublic Authorities/ executivelist/MKT.html</w:t>
        </w:r>
      </w:hyperlink>
      <w:r>
        <w:rPr>
          <w:sz w:val="28"/>
          <w:szCs w:val="28"/>
        </w:rPr>
        <w:t>).</w:t>
        <w:tab/>
        <w:t>Заключений по результатам независимой антикоррупционной экспертизы не поступа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равов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организационно-кадровой работ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ерства культур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мской области</w:t>
        <w:tab/>
        <w:t xml:space="preserve">                                                                                    Д.А. Чуга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КАЗАТЕЛЬ РАССЫЛ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КАЗА МИНИСТЕРСТВА КУЛЬТУРЫ ОМ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б утверждении предмета охраны объекта культурного наследия (памятника истории и культуры) народов Российской Федерации регионального значения «Здание бывшего пограничного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управления», конец 19 века</w:t>
      </w:r>
      <w:r>
        <w:rPr>
          <w:bCs/>
          <w:sz w:val="28"/>
          <w:szCs w:val="28"/>
        </w:rPr>
        <w:t xml:space="preserve">, расположенного 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bCs/>
          <w:sz w:val="28"/>
          <w:szCs w:val="28"/>
        </w:rPr>
        <w:t>по адресу: г. Омск, ул. Красный путь, д. 6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_________________                                                                      № 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5"/>
        <w:gridCol w:w="2505"/>
      </w:tblGrid>
      <w:tr>
        <w:trPr/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 (куда)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экземпляров</w:t>
            </w:r>
          </w:p>
        </w:tc>
      </w:tr>
      <w:tr>
        <w:trPr/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куратуре Омской области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ю Министерства юстиции Российской Федерации по Омской области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у заместителю Министра культуры Омской области И.Ф. Шеину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ю по сохранению и государственной охране объектов культурного наследия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.О. Дручинину (в формате .doc)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у с ограниченной ответственностью «Информационно-Правовая Компания «ПРОМЭКС-Инфо»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у с ограниченной ответственностью «Агентство Правовой Информации «ГАРАНТ-ЭНТЕРПРАЙЗ»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му управлению информационных технологий и связи Омской области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1128" w:top="11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720090" distL="114935" distR="114935" simplePos="0" locked="0" layoutInCell="0" allowOverlap="1" relativeHeight="2">
          <wp:simplePos x="0" y="0"/>
          <wp:positionH relativeFrom="column">
            <wp:posOffset>-206375</wp:posOffset>
          </wp:positionH>
          <wp:positionV relativeFrom="paragraph">
            <wp:posOffset>-3810</wp:posOffset>
          </wp:positionV>
          <wp:extent cx="6231255" cy="2581275"/>
          <wp:effectExtent l="0" t="0" r="0" b="0"/>
          <wp:wrapTopAndBottom/>
          <wp:docPr id="1" name="Рисунок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4" r="-6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231255" cy="2581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overflowPunct w:val="false"/>
      <w:autoSpaceDE w:val="false"/>
      <w:ind w:left="360" w:hanging="0"/>
      <w:jc w:val="both"/>
    </w:pPr>
    <w:rPr>
      <w:sz w:val="22"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yperlink" Target="http://mkt.omskportal.ru/ru/RegionalPublic Authorities/ executivelist/MKT.html" TargetMode="Externa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8:36:00Z</dcterms:created>
  <dc:creator>User</dc:creator>
  <dc:description/>
  <cp:keywords/>
  <dc:language>en-US</dc:language>
  <cp:lastModifiedBy>Anna A. Detkova</cp:lastModifiedBy>
  <cp:lastPrinted>2018-07-25T10:39:00Z</cp:lastPrinted>
  <dcterms:modified xsi:type="dcterms:W3CDTF">2018-10-12T03:29:00Z</dcterms:modified>
  <cp:revision>41</cp:revision>
  <dc:subject/>
  <dc:title>Об   утверждении   особенностей,  составляющих   предмет  охраны</dc:title>
</cp:coreProperties>
</file>