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едмета охраны объекта культурного наследия (памятника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«Памятник архитектуры – бывшая казенная палата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го по адресу: г. Омск, ул. Красный путь, д.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ъектах культурного наследия (памятниках истории и культуры) народов Российской Федераци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й предмет охраны объекта культурного наследия (памятника истории и культуры) народов Российской Федерации регионального значения «Памятник архитектуры – бывшая казенная палата», расположенного по адресу: г. Омск, ул.</w:t>
      </w:r>
      <w:r>
        <w:rPr>
          <w:color w:val="000000"/>
          <w:sz w:val="28"/>
          <w:szCs w:val="28"/>
        </w:rPr>
        <w:t xml:space="preserve"> Красный путь, д. 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Трофи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1128" w:top="11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а культурного наследия (памятника истории и культуры) народов Российской Федерации регионального значения «Памятник архитектуры – бывшая казенная палата», расположенного по адресу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. Омск, </w:t>
      </w:r>
      <w:r>
        <w:rPr>
          <w:color w:val="000000"/>
          <w:sz w:val="28"/>
          <w:szCs w:val="28"/>
        </w:rPr>
        <w:t>ул. Красный путь, д.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храны объекта культурного наследия (памятника истории и культуры) народов Российской Федерации регионального значения «Памятник архитектуры – бывшая казенная палата», расположенного по адресу: г. Омск, </w:t>
      </w:r>
      <w:r>
        <w:rPr>
          <w:color w:val="000000"/>
          <w:sz w:val="28"/>
          <w:szCs w:val="28"/>
        </w:rPr>
        <w:t>ул. Красный путь, д. 3</w:t>
      </w:r>
      <w:r>
        <w:rPr>
          <w:sz w:val="28"/>
          <w:szCs w:val="28"/>
        </w:rPr>
        <w:t xml:space="preserve"> (далее – здание)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местоположение и композиционная значимость здания, формирующего своим местоположением застройку квартала на пересечении ул. Красный путь и Банковский переу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ъемно-пространственная композиция трехэтажного П-образного в плане здания, на кирпично-ленточном фундаменте;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 вальмовая форма крыши сложной конфигурации, включая двускатную крышу фронтонов ризалитов северо-восточного и юго-восточного фасадов, вальмовую крышу ризалитов дворового фасада </w:t>
      </w:r>
      <w:r>
        <w:rPr>
          <w:sz w:val="28"/>
        </w:rPr>
        <w:t xml:space="preserve">по деревянным стропилам и обрешетке; парапетное ограждение северо-восточного и юго-восточного фасадов, сформированное аттиками ризалитов, парапетными столбиками и металлическим ажурным ограждением; </w:t>
      </w:r>
      <w:r>
        <w:rPr>
          <w:sz w:val="28"/>
          <w:szCs w:val="28"/>
        </w:rPr>
        <w:t>габариты и высотные отметки по коньку крыши высокого объ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нструкция и материал капитальных стен: кирпи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материал и характер отделки фасадных поверхностей здания, колористическое решение: кирпичные, оштукатуренные, окрашенные поверхности наружных стен, декоративные элементы фасадов выделены белым цв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композиционное решение и архитектурно-художественное оформление фасадов здания, включ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центрально-симметричную композицию северо-восточного и юго-восточного фасадов: по вертикали центральные и боковые ризалиты, фланкированные пилястрами, завершающиеся аттиками прямоугольной, ступенчатой формы, либо треугольным фронтоном (центральный ризалит северо-восточного фасада), по горизонтали: высокий цоколь с профилированным обломом, выраженный ступенчатый руст первого этажа и слабовыраженный руст второго этажа северо-восточного и юго-восточного фасадов, профилированный межэтажный карниз первого этажа, профилированный межэтажный карниз второго этажа, неполный антаблемент (фриз без декора, лаконичный венчающий карниз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северо-восточного фасада, представленного центральным и боковыми ризалитами, приямками в цоколе с металлическим ажурным ограждением (в цоколе южного бокового ризалита два приямка, в цоколе фрагментов фасада в створе ризалитов – по четыр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центрального ризалита северо-восточного фасада: по углам первого этажа, включая межэтажный карниз, расскрепован, с высоким крыльцом на две стороны с декором рустованными лопатками и массивным замковым камнем, с металлическим кованым ограждением прорезан дверным проемом полукруглого арочного завершения, над которым руст выполнен клиньями, справа и слева прорезанный прямоугольными оконными проемами, подоконное пространство которых акцентировано крупным горизонтально расположенным бриллиантовым рустом, с акцентом на замковый камень в виде бриллиантового руста, с боковыми простенками, декорированными вертикально расположенными ступенчатыми филенками, второй и третий этажи фланкированы пилястрами – пилястры второго этажа с базами, подчеркнутыми профилированной тягой, формирующей подоконный карниз и капителями в нижнем обломе межэтажного карниза, пилястры третьего этажа с лаконичными базами и капителями, с расскреповкой антаблемента, с балконом над дверным проемом первого этажа на лаконичных кронштейнах с металлическим парапетным ограждением, прямоугольным оконным проемом в профилированном наличнике, боковые грани которого идут до отметки пола балконной плиты, с акцентом на замковый камень, справа и слева от которого по оконному проему прямоугольного завершения в лаконичных профилированных наличниках и акцентом на замковый камень, подоконное пространство выражено широкой лопаткой, с нишей и филенкой в центре, третий этаж прорезан тремя оконными проемами прямоугольного завершения в профилированных наличниках с ушками, боковые грани которых выполнены до межэтажного карниза, с акцентом на замковый камень, треугольным фронтон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боковых ризалитов северо-восточного и юго-восточного фасадов аналогично центральному ризалиту северо-восточного фасада, прорезанных двумя осями проемов (северо-восточный фасад – оконные проемы, юго-восточный фасад включая балкон на каннелированных кронштейнах с металлическим ажурным ограждением и балконный проем второго этажа, широкий оконный проем третьего этажа), завершаются ступенчатыми прямоугольными аттиками с выраженной центральной частью, акцентированной крупной прямоугольной нишей, завершающейся карнизом, парапетными ступенчатыми столбиками с нишками, объединенными с центральной частью фрагментами аттика с прямоугольными нишами, металлическим окрытием аттика, с парапетными столбиками крыши по осям боковых парапетных столбиков атт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екор фрагментов северо-восточного фасада в створе ризалитов на первом и втором этажах прорезанные четырьмя оконными проемами прямоугольного завершения с наличниками оконных проемов второго и третьего этажей  с ушками, на третьем этаже тремя оконными проемами прямоугольного завершения, наличники которых акцентированы двумя равноудаленными замковыми камнями, завершающиеся  парапетом, представленным парапетными столбиками, акцентирующими простенки оконных проемов третьего этажа, металлическим ажурным ограждением между ни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кор юго-восточного фасада, представленного центральным и боковыми слабовыраженными ризалитами: наличники прямоугольных оконных проемов второго и третьего этажей профилированные, с ушками, акцентом на замковый камень, центральный ризалит на первом этаже по крайним осям выражен двумя невысокими крыльцами, прорезан двумя дверными проемами арочного завершения с верхними глухими фрамугами, с заполнением двустворчатыми дверями, с полукруглыми металлическими козырьками на кованых ажурных подкосах, над дверными проемами на втором и третьем этажах прорезан оконными проемами прямоугольного завершения, в створе дверных проемов расскрепован до уровня межэтажного карниза второго этажа, на первом и втором этажах прорезан двумя оконными проемами (проемы первого этажа прямоугольного завершения, проемы второго этажа арочного завершения в архивольтах, с подоконным пространством, акцентированным пилястрами на всю ширину проема с висячими пилястрами в центре), широким оконным проемом третьего этажа прямоугольного завершения в профилированном наличнике, акцентированном двумя равноудаленными замковыми камнями, завершением ступенчатым аттиком, центральная часть которого выражена треугольным фронтоном, поля акцентированы парапетными столбиками с прямоугольными нишами,  декорированы прямоугольными нишами боковыми ризалитами, в створе между которыми фрагменты фасада поэтажно прорезаны тремя оконными проемами прямоугольного завершения, с парапетом, представленным парапетными столбиками, акцентирующими простенки оконных проемов третьего этажа, металлическим ажурным ограждением между ни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кор юго-западного фасада, представленный выраженным цоколем, межэтажными тягами карнизов, неполным антаблементом, южный угол которого акцентирован пилястрами первого и второго этажей, на первом этаже переходит в стену, формирующую въездные ворота, парапетный столбик которых декорирован рустом, фланкирует прямоугольный дверной проем с глухим арочным панно над ним, замковым камнем, прорезанный оконными проемами прямоугольного завершения, акцентированными подоконными карниз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позицию дворового фасада, представленную сложной конфигурацией внутреннего пространства П-образного объема: северо-западным фасадом западного ризалита, северо-восточным фасадом западного ризалита, северо-западным фасадом объекта, юго-западным фасадом объе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коративное оформление дворового фасада выраженным цоколем, межэтажными тягами карнизов, неполным антаблементом, оконных проемов второго и третьего этажей подоконными профилированными карниз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позицию юго-западного фасада, представленную выраженным цоколем, межэтажными тягами карнизов, неполным антаблементом, оконные проемы второго и третьего этажей подчеркнуты подоконными профилированными карнизами, на втором этаже прорезан двумя прямоугольными нишами, имитирующими оконные проемы, двумя оконными проемами прямоугольного завершения, на третьем этаже – двумя широкими оконными проем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водосборные воронки с ажурным оформлени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местоположение, форма оконных и дверных проемов, конфигурация окон, дверей, включая: прямоугольная форма оконных проемов, включая широкие оконные проемы третьего этажа, арочная, лучковая форма оконных проемов; рисунок расстекловки оконных проемов первого и второго этажей многочастный, арочные проемы с многочастным рисунком расстекловки и сегментным членением арочной фрамуги; прямоугольная, арочная форма дверных проемов; прямоугольная, арочная, лучковая форма внутренних дверных проемов, в прямоугольных, лучковых, полукруглых, трехцентровых арках, с распалубками в помещениях, перекрытых свод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 xml:space="preserve">архитектурно-художественное оформление интерьеров, включая: </w:t>
      </w:r>
      <w:r>
        <w:rPr>
          <w:sz w:val="28"/>
          <w:szCs w:val="28"/>
        </w:rPr>
        <w:t xml:space="preserve">потолочные тяги помещений; распалубки оконных проемов в помещениях, перекрытия которых представлены сводами различной конфигура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 местоположение, конструкция, габариты межэтажных лестниц, включая: </w:t>
      </w:r>
      <w:r>
        <w:rPr>
          <w:sz w:val="28"/>
        </w:rPr>
        <w:t xml:space="preserve">двухмаршевые лестницы в помещениях лестничных клет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ерекрытия, включая: перекрытие помещения фойе, представленное системой квадратных колонн, арок и сводами с распалубками; арочные, коробовые, трехцентровые цилиндрические своды помещений; своды Монье помещен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1128" w:top="118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на официальном сайте проекта при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унктом 2 </w:t>
      </w:r>
      <w:r>
        <w:rPr>
          <w:color w:val="000000"/>
          <w:sz w:val="28"/>
          <w:szCs w:val="28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»</w:t>
      </w:r>
      <w:r>
        <w:rPr>
          <w:sz w:val="28"/>
          <w:szCs w:val="28"/>
        </w:rPr>
        <w:t xml:space="preserve"> для проведения независимой антикоррупционной экспертизы Министерством культуры Омской области в период с 10 октября по 17 октября 2018 года размещался проект приказа </w:t>
      </w:r>
      <w:r>
        <w:rPr>
          <w:rStyle w:val="Applestylespan"/>
          <w:color w:val="000000"/>
          <w:sz w:val="28"/>
          <w:szCs w:val="28"/>
        </w:rPr>
        <w:t xml:space="preserve">Министерства культуры Омской области </w:t>
      </w:r>
      <w:r>
        <w:rPr>
          <w:rStyle w:val="Applestylespan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утверждении предмета охраны объекта культурного наследия (памятника истории и культуры) народов Российской Федерации регионального значения «Памятник архитектуры – бывшая казенная палата», расположенного по адресу: г. Омск,                              ул. Красный путь, д. 3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» в </w:t>
      </w:r>
      <w:r>
        <w:rPr>
          <w:color w:val="000000"/>
          <w:sz w:val="28"/>
          <w:szCs w:val="28"/>
        </w:rPr>
        <w:t xml:space="preserve">информационно-телекоммуникационной сети «Интернет» (адрес сайта </w:t>
      </w:r>
      <w:hyperlink r:id="rId6">
        <w:r>
          <w:rPr>
            <w:rStyle w:val="InternetLink"/>
            <w:sz w:val="28"/>
            <w:szCs w:val="28"/>
          </w:rPr>
          <w:t>http://mkt.omskportal.ru/ru/RegionalPublic Authorities/ executivelist/MKT.html</w:t>
        </w:r>
      </w:hyperlink>
      <w:r>
        <w:rPr>
          <w:sz w:val="28"/>
          <w:szCs w:val="28"/>
        </w:rPr>
        <w:t>).</w:t>
        <w:tab/>
        <w:t>Заключений по результатам независимой антикоррупционной экспертизы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Д.А. Чуг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КУЛЬТУРЫ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редмета охраны объекта культурного наследия (памятника истории и культуры) народов Российской Федерации регионального значения «Памятник архитектуры – бывш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зенная палата»</w:t>
      </w:r>
      <w:r>
        <w:rPr>
          <w:bCs/>
          <w:sz w:val="28"/>
          <w:szCs w:val="28"/>
        </w:rPr>
        <w:t xml:space="preserve">, расположенного по адресу: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г. Омск, ул. Красный путь, д. 3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              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2505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(куд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1128" w:top="11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20090" distL="114935" distR="114935" simplePos="0" locked="0" layoutInCell="0" allowOverlap="1" relativeHeight="2">
          <wp:simplePos x="0" y="0"/>
          <wp:positionH relativeFrom="column">
            <wp:posOffset>-206375</wp:posOffset>
          </wp:positionH>
          <wp:positionV relativeFrom="paragraph">
            <wp:posOffset>-3810</wp:posOffset>
          </wp:positionV>
          <wp:extent cx="6231255" cy="2581275"/>
          <wp:effectExtent l="0" t="0" r="0" b="0"/>
          <wp:wrapTopAndBottom/>
          <wp:docPr id="1" name="Рисунок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31255" cy="2581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</w:pPr>
    <w:rPr>
      <w:sz w:val="22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mkt.omskportal.ru/ru/RegionalPublic Authorities/ executivelist/MKT.html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6:00Z</dcterms:created>
  <dc:creator>User</dc:creator>
  <dc:description/>
  <cp:keywords/>
  <dc:language>en-US</dc:language>
  <cp:lastModifiedBy>Anna A. Detkova</cp:lastModifiedBy>
  <cp:lastPrinted>2018-07-25T10:39:00Z</cp:lastPrinted>
  <dcterms:modified xsi:type="dcterms:W3CDTF">2018-10-12T02:59:00Z</dcterms:modified>
  <cp:revision>37</cp:revision>
  <dc:subject/>
  <dc:title>Об   утверждении   особенностей,  составляющих   предмет  охраны</dc:title>
</cp:coreProperties>
</file>