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 утверждении  предмета  охраны  объекта  культурного  (археологического) наследия федерального значения «Курганный могильник Евгащинск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ПП III», расположенного на территории Омской област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ключенного в единый государственный реестр объек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льтурного наследия (памятников истор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ультуры) народов Российск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 подпункта 2 пункта 1 статьи 9.1 и  подпункта 10 пункта 2 статьи 33 Федерального закона «Об объектах культурного наследия (памятниках истории и культуры) народов Российской Федерации» от 25 июня 2002 года № 73-ФЗ приказываю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редмет охраны объекта культурного (археологического) наследия федерального значения «Курганный могильник Евгащинский </w:t>
        <w:br/>
        <w:t xml:space="preserve">ХПП III», расположенного на территории Омской области, включенного в единый государственный реестр объектов культурного наследия (памятников истории и культуры) народов Российской Федерации, согласно приложению к настоящему приказ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р культу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                                                                                  Ю.В. Трофим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казу Министерства культуры Ом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№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ОХРАНЫ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а культурного (археологического) наследия федерального значения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урганный могильник Евгащинский ХПП III», расположенного на территории   Омской   области,   включенного   в   единый 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й реестр объектов культурного наследия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амятников истории и культуры) народов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метом охраны объекта культурного (археологического) наследия  федерального значения «Курганный могильник Евгащинский ХПП III», расположенного на территории Омской области, включенного в единый государственный реестр объектов культурного наследия (памятников истор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ультуры) народов Российской Федерации (далее – объект археологического наследия)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родный и исторический ландшафты – пространство в границах территории объекта археологического наследия, как носитель информации по истории формирования, функционирования и археологизации территории объекта археологического наслед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 xml:space="preserve"> выраженные в микрорельефе земной поверхности остатки погребальных сооружений (курганов) в виде овальных и овально-вытянутых в плане возвышений (земляных насыпей), в параметрах, указанных в приложении к настоящему предмету охран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ложенная под почвенно-дерновым слоем в границах территории объекта археологического наследия система грунтовых напластований (слоев), сложившаяся в процессе формирования, функционирования и археологизации погребальных сооружений (курганов)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щая следы деятельности человека в прошлых эпохах, в том числе сохранившиеся в целом виде или частично объекты и сооружения (погребения, могилы, жертвенные комплексы и т.д.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рхеологические предметы (в целом виде или во фрагментах), созданные человеком в прошлых эпохах, изготовленные из глины, камня, дерева, кости, стекла, металлов и иных материалов украшения, предметы быта, вооружения, религиозных культов, орудия труда и отходы производств, а также антропологический и остеологический материал (костные останки человека и животных), независимо от обстоятельств их обнаружения или нахождения (на поверхности либо частично или полностью сокрытыми в земле) в границах территории объекта археологического наследия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1128" w:top="118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к  предмету  охраны  объекта  культурного  (археологического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следия   федерального   значения   «Курганный   могильник  Евгащинский   ХПП  III»,   расположенного   на   территор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, включенного в единый государственны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естр  объектов  культурного  наследия  (памятник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рии и культуры) народов Российской Феде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уально фиксируемых археологических объектов в границах террит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кта культурного (археологического) наследия федерального значения «Курганный могильник  Евгащинский ХПП III», с указанием 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раметров и состояния, составляющих предмет охран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индивидуальные особенности) объек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еологического наслед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культурного (археологического) наследия федерального значения «Курганный могильник Евгащинский ХПП III» включает три курганные насыпи, компактно расположенных на пахотном поле по линии северо-северо-запад – юго-востоко-восток на расстоянии 10 – 20 м друг от друг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ган 1 представляет из себя оплывшую земляную насыпь овально-вытянутой (подпрямоугольной с закругленными углами) формы, вытянутую по линии север – юг, длиной до 41 м, шириной до 28 м, при  высоте до 0,3 м. Насыпь деформирована в результате многолетней распашки, следов поверхностных повреждений (ям, провалов, углублений) в пределах насыпи не фиксиру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ган 2 расположен к югу от кургана 1, представляет из себя сильно оплывшую в результате многолетней распашки земляную насыпь овальной в плане формы, заметно вытянутой в южном направлении, длиной до 26 м, шириной до 18 м, при высоте 0,15 м. Насыпь деформирована в результате многолетней распашки, следов поверхностных повреждений (ям, провалов, углублений) не име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ган 3 расположен севернее кургана 1, представляет из себя сильно оплывшую в результате многолетней распашки земляную насыпь овальной в плане формы, заметно вытянутую в юго-юго-западном направлении, длиной до 40 м, шириной до 17 м, при высоте 0,10 м. Насыпь сильно деформирована в результате многолетней распашки, следов повреждений (ям, провалов, углублений) на поверхности насыпи не фиксируется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1128" w:top="118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ТЕЛЬ РАССЫЛ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А МИНИСТЕРСТВА КУЛЬТУРЫ 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предмета охраны объекта культурного (археологического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ледия  федерального  значения  «Курганный могильник  Евгащинск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ПП III», расположенного на территории Омской област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ключенного в единый государственный реестр объек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льтурного наследия (памятников истор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ультуры) народов Российск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ц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_______________________________                                № 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8"/>
        <w:gridCol w:w="2398"/>
      </w:tblGrid>
      <w:tr>
        <w:trPr/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 (куда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экземпляров</w:t>
            </w:r>
          </w:p>
        </w:tc>
      </w:tr>
      <w:tr>
        <w:trPr/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куратуре Омской области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ю Министерства юстиции Российской Федерации по Омской области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му управлению информационных технологий и связи Омской области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му заместителю Министра культуры Омской области И.Ф. Шеину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ю по сохранению и государственной охране объектов культурного наслед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О. Дручинину (в формате .doc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у с ограниченной ответственностью «Информационно-Правовая Компания «ПРОМЭКС-Инфо»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у с ограниченной ответственностью «Агентство Правовой Информации «ГАРАНТ-ЭНТЕРПРАЙЗ»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1128" w:top="118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720090" distL="114935" distR="114935" simplePos="0" locked="0" layoutInCell="0" allowOverlap="1" relativeHeight="2">
          <wp:simplePos x="0" y="0"/>
          <wp:positionH relativeFrom="column">
            <wp:posOffset>-206375</wp:posOffset>
          </wp:positionH>
          <wp:positionV relativeFrom="paragraph">
            <wp:posOffset>-3810</wp:posOffset>
          </wp:positionV>
          <wp:extent cx="6231255" cy="2581275"/>
          <wp:effectExtent l="0" t="0" r="0" b="0"/>
          <wp:wrapTopAndBottom/>
          <wp:docPr id="1" name="Рисунок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4" r="-6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231255" cy="2581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0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2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3:17:00Z</dcterms:created>
  <dc:creator>Test</dc:creator>
  <dc:description/>
  <cp:keywords/>
  <dc:language>en-US</dc:language>
  <cp:lastModifiedBy>Polevodov</cp:lastModifiedBy>
  <cp:lastPrinted>2019-02-18T09:48:00Z</cp:lastPrinted>
  <dcterms:modified xsi:type="dcterms:W3CDTF">2019-03-11T11:28:00Z</dcterms:modified>
  <cp:revision>24</cp:revision>
  <dc:subject/>
  <dc:title/>
</cp:coreProperties>
</file>