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Министерства культур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января 2019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риказу Министерства культуры Омской области от 30 января 2019 года № 5 следующие измен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Третий абзац изложить в следующей редакции: «- объемно-пространственная композиция прямоугольного в плане двухэтажного здания, усложненного пристроенным объемом тесовых сеней на западном фасаде;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абзаце слова «односкатная на тесовых сенях южного фасада,» исключит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стом абзаце слова «тесовые сени со стороны южного входа с парадной лестницей,» исключит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дьмом абзаце слова «расположение парадной лестницы в пристройке;» исключит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ый абзац изложить в следующей редакции:                                     «- местоположение, конструкция, габариты черной лестницы в первоначальных габаритах, включая деревянный профилированный поручень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Трофи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128" w:top="11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на официальном сайте проекта при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культуры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2 </w:t>
      </w:r>
      <w:r>
        <w:rPr>
          <w:color w:val="000000"/>
          <w:sz w:val="28"/>
          <w:szCs w:val="28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sz w:val="28"/>
          <w:szCs w:val="28"/>
        </w:rPr>
        <w:t xml:space="preserve"> для проведения независимой антикоррупционной экспертизы Министерством культуры Омской области в период с 22 по 29 марта 2019 года размещался проект приказа </w:t>
      </w:r>
      <w:r>
        <w:rPr>
          <w:rStyle w:val="Applestylespan"/>
          <w:color w:val="000000"/>
          <w:sz w:val="28"/>
          <w:szCs w:val="28"/>
        </w:rPr>
        <w:t xml:space="preserve">Министерства культуры Омской области </w:t>
      </w:r>
      <w:r>
        <w:rPr>
          <w:rStyle w:val="Applestylespan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приказ Министерства культуры Омской области от 30 января 2019 года № 5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» в </w:t>
      </w:r>
      <w:r>
        <w:rPr>
          <w:color w:val="000000"/>
          <w:sz w:val="28"/>
          <w:szCs w:val="28"/>
        </w:rPr>
        <w:t xml:space="preserve">информационно-телекоммуникационной сети «Интернет» (адрес сайта </w:t>
      </w:r>
      <w:hyperlink r:id="rId4">
        <w:r>
          <w:rPr>
            <w:rStyle w:val="InternetLink"/>
            <w:sz w:val="28"/>
            <w:szCs w:val="28"/>
          </w:rPr>
          <w:t>http://mkt.omskportal.ru/ru/RegionalPublic Authorities/ executivelist/MKT.html</w:t>
        </w:r>
      </w:hyperlink>
      <w:r>
        <w:rPr>
          <w:sz w:val="28"/>
          <w:szCs w:val="28"/>
        </w:rPr>
        <w:t>).</w:t>
        <w:tab/>
        <w:t>Заключений по результатам независимой антикоррупционной экспертизы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Д.А. Чу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змещении на официальном сайте проекта приказ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 культуры Омской област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от 20 мая     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Омской области в период </w:t>
      </w:r>
      <w:r>
        <w:rPr>
          <w:sz w:val="28"/>
          <w:szCs w:val="28"/>
        </w:rPr>
        <w:t xml:space="preserve">с 22 по 29 марта 2019 года </w:t>
      </w:r>
      <w:r>
        <w:rPr>
          <w:color w:val="000000"/>
          <w:sz w:val="28"/>
          <w:szCs w:val="28"/>
        </w:rPr>
        <w:t>размещался проект приказа Министерства культуры Омской области «</w:t>
      </w:r>
      <w:r>
        <w:rPr>
          <w:sz w:val="28"/>
          <w:szCs w:val="28"/>
        </w:rPr>
        <w:t>О внесении изменений в приказ Министерства культуры Омской области от 30 января 2019 года № 5»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 (адрес сайта </w:t>
      </w:r>
      <w:hyperlink r:id="rId5">
        <w:r>
          <w:rPr>
            <w:rStyle w:val="InternetLink"/>
            <w:sz w:val="28"/>
            <w:szCs w:val="28"/>
          </w:rPr>
          <w:t>http://mkt.omskportal.ru/ru/RegionalPublicAuthorities/executivelist/MKT/anti_monopoliya/Projekt_NPA.html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ключений по результатам антимонопольного комплаенса не поступал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Д.А. Чу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МИНИСТЕРСТВА КУЛЬТУРЫ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редмета охраны объекта культурного наследия (памятника истории и культуры) народов Российской Федерации регионального значения «Особняк Машинского, памятни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архитектуры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  <w:r>
        <w:rPr>
          <w:bCs/>
          <w:sz w:val="28"/>
          <w:szCs w:val="28"/>
        </w:rPr>
        <w:t xml:space="preserve">, расположенного по адресу: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, Тарский район,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г. Тара, пл. Ленина, д. 9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                      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2505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(куд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управлению информационных технологий и связи Омской обла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128" w:top="11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2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kt.omskportal.ru/ru/RegionalPublic Authorities/ executivelist/MKT.html" TargetMode="External"/><Relationship Id="rId5" Type="http://schemas.openxmlformats.org/officeDocument/2006/relationships/hyperlink" Target="http://mkt.omskportal.ru/ru/RegionalPublicAuthorities/executivelist/MKT/anti_monopoliya/Projekt_NPA.htm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6:00Z</dcterms:created>
  <dc:creator>User</dc:creator>
  <dc:description/>
  <cp:keywords/>
  <dc:language>en-US</dc:language>
  <cp:lastModifiedBy>Anna A. Detkova</cp:lastModifiedBy>
  <cp:lastPrinted>2018-07-25T10:39:00Z</cp:lastPrinted>
  <dcterms:modified xsi:type="dcterms:W3CDTF">2019-03-22T05:37:00Z</dcterms:modified>
  <cp:revision>43</cp:revision>
  <dc:subject/>
  <dc:title>Об   утверждении   особенностей,  составляющих   предмет  охраны</dc:title>
</cp:coreProperties>
</file>