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 постановлению Правительства Омской области</w:t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т______________________________№________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Приложение № 1</w:t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 государственной программе Омской области</w:t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«Развитие культуры и туризма»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ЖИДАЕМЫЕ РЕЗУЛЬТАТЫ </w:t>
        <w:br/>
        <w:t xml:space="preserve">реализации государственной программы Омской области «Развитие культуры и туриз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далее – государствен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7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7"/>
        <w:gridCol w:w="3290"/>
        <w:gridCol w:w="1133"/>
        <w:gridCol w:w="992"/>
        <w:gridCol w:w="993"/>
        <w:gridCol w:w="993"/>
        <w:gridCol w:w="992"/>
        <w:gridCol w:w="991"/>
        <w:gridCol w:w="992"/>
        <w:gridCol w:w="993"/>
        <w:gridCol w:w="993"/>
        <w:gridCol w:w="992"/>
        <w:gridCol w:w="991"/>
        <w:gridCol w:w="851"/>
      </w:tblGrid>
      <w:tr>
        <w:trPr>
          <w:tblHeader w:val="true"/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4" w:right="-11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жидаемые результаты реализации государственной программы/ </w:t>
              <w:br/>
              <w:t>подпрограммы государствен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алее – подпрограмм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>
          <w:tblHeader w:val="true"/>
          <w:trHeight w:val="9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</w:tr>
    </w:tbl>
    <w:p>
      <w:pPr>
        <w:pStyle w:val="Normal"/>
        <w:spacing w:lineRule="auto" w:line="21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623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5"/>
        <w:gridCol w:w="3291"/>
        <w:gridCol w:w="1134"/>
        <w:gridCol w:w="992"/>
        <w:gridCol w:w="992"/>
        <w:gridCol w:w="994"/>
        <w:gridCol w:w="992"/>
        <w:gridCol w:w="992"/>
        <w:gridCol w:w="991"/>
        <w:gridCol w:w="992"/>
        <w:gridCol w:w="994"/>
        <w:gridCol w:w="992"/>
        <w:gridCol w:w="991"/>
        <w:gridCol w:w="851"/>
        <w:gridCol w:w="11"/>
        <w:gridCol w:w="250"/>
        <w:gridCol w:w="211"/>
      </w:tblGrid>
      <w:tr>
        <w:trPr>
          <w:tblHeader w:val="true"/>
          <w:trHeight w:val="3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рограмма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4" w:right="-11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сещаемость учреждений культуры по отношению к уровню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т числа посещений учреждений культуры к уровню 201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9,8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в сфере туризма, оказанных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0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8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49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осударственных учреждений культуры, обеспечивших модернизацию материально-технической базы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Наследие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объектов культурного наследия (памятников истории и культуры) народов Российской Федерации регионального значения, находящихся в удовлетворитель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общедоступных государственных библиотек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иблиографических записей, включенных в электронные каталоги государственных библиотек Омской области, доступных через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92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рост посещений общедоступных (публичных) библиотек, а также культурно-массовых мероприятий, проводимых в библиотеках по отношению к 201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потребителей, удовлетворенных качеством и доступностью услуг, предоставляемых государственными музеями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документов Архивного фонда Российской Федерации и других архивных документов, хранящихся в государственном архиве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иц хранения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2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59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84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1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документов Архивного фонда Российской Федерации, хранящихся в государственном архиве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единиц хранения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 w:val="false"/>
              <w:tabs>
                <w:tab w:val="clear" w:pos="708"/>
                <w:tab w:val="left" w:pos="1510" w:leader="none"/>
              </w:tabs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архивной информацией социально-правового характера, получивших доступ к ней способом электронного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5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Искусство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потребителей, удовлетворенных качеством и доступностью услуг, предоставляемых государственными театрами Омской области и автономны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Учреждением культуры Омской области «Омская филармо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7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одаренных детей и талантливой молодежи, привлекаемых к участию в фестивально-конкурсных мероприятиях на территории Омской области и за ее предела-ми, в общем числе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личество выездов государственных театров и автономного учреждения культуры Омской области «Омская филармония» за пределы сво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Этносфера. Творчество. Досуг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Число участников и зрителей фестивалей, конкурсов, праздников, конференций, семинаров и других творческих проектов духовно-нравственного и этнокультурного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,3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Число жителей Омской области, занимающихся творческой деятельностью на непрофессиональ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реднее количество участников клубных формирований на одно клуб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3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Туризм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Объем платных услуг гостиниц и аналогичных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7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59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оздание туристских информационных пунктов на территории муниципальных районов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потребителей, удовлетворенных качеством и доступностью туристско-информацион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личество обращений к информационным ресурсам, содержащим сведения о туристском потенциале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единиц (обращ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16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3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480 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Поддержка органов местного самоуправления по осуществлению полномочий в сфере культуры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Число посещений общедоступных библиотек муниципальных районов Омской области </w:t>
              <w:br/>
              <w:t>(в расчете на 1000 ж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единиц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68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Среднегодовое число посещений муниципальных музеев Омской области </w:t>
              <w:br/>
              <w:t xml:space="preserve">(в расчете на 1000 жите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единиц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12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населения муниципальных районов Омской области, занимающегося творческой деятельностью на непрофессиональ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населения муниципальных образований Омской области, занимающегося творческой деятельностью на непрофессиональ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,6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оля муниципальных объектов культуры, находящихся в удовлетворитель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7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дпрограмма «Развитие системы управления и кадрового потенциала»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вень достижения целевых индикаторов мероприятий подпрограмм государ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руководителей и специалистов учреждений культуры, имеющих профи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личество работников сферы культуры, повысивших квалификацию и (или) прошедших профессиональную переподгот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 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 2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 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 391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ность учреждений культуры специали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кал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1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1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0,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0,1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0,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0,1540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т.ч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3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3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37,20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»</w:t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right="-940" w:hanging="0"/>
        <w:jc w:val="center"/>
        <w:rPr>
          <w:rFonts w:ascii="Times New Roman" w:hAnsi="Times New Roman"/>
          <w:sz w:val="20"/>
          <w:szCs w:val="20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8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 w:uiPriority="0"/>
    <w:lsdException w:name="List 2" w:semiHidden="1" w:unhideWhenUsed="1"/>
    <w:lsdException w:name="List 3" w:semiHidden="1" w:unhideWhenUsed="1"/>
    <w:lsdException w:name="List 4" w:locked="1" w:uiPriority="0"/>
    <w:lsdException w:name="List 5" w:locked="1" w:uiPriority="0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locked="1" w:uiPriority="0"/>
    <w:lsdException w:name="Date" w:locked="1" w:uiPriority="0"/>
    <w:lsdException w:name="Body Text First Indent" w:locked="1" w:uiPriority="0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8669b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locked/>
    <w:rsid w:val="002f1e51"/>
    <w:rPr>
      <w:rFonts w:eastAsia="Times New Roman" w:cs="Times New Roman"/>
      <w:lang w:eastAsia="en-US"/>
    </w:rPr>
  </w:style>
  <w:style w:type="character" w:styleId="Pagenumber">
    <w:name w:val="page number"/>
    <w:uiPriority w:val="99"/>
    <w:qFormat/>
    <w:rsid w:val="00cf07d0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semiHidden/>
    <w:qFormat/>
    <w:locked/>
    <w:rsid w:val="002f1e51"/>
    <w:rPr>
      <w:rFonts w:eastAsia="Times New Roman" w:cs="Times New Roman"/>
      <w:lang w:eastAsia="en-US"/>
    </w:rPr>
  </w:style>
  <w:style w:type="character" w:styleId="Style16" w:customStyle="1">
    <w:name w:val="Текст выноски Знак"/>
    <w:link w:val="BalloonText"/>
    <w:uiPriority w:val="99"/>
    <w:qFormat/>
    <w:locked/>
    <w:rsid w:val="00f82e70"/>
    <w:rPr>
      <w:rFonts w:ascii="Segoe UI" w:hAnsi="Segoe UI" w:cs="Times New Roman"/>
      <w:sz w:val="18"/>
      <w:lang w:eastAsia="en-US"/>
    </w:rPr>
  </w:style>
  <w:style w:type="character" w:styleId="Annotationreference">
    <w:name w:val="annotation reference"/>
    <w:uiPriority w:val="99"/>
    <w:qFormat/>
    <w:rsid w:val="00f82e70"/>
    <w:rPr>
      <w:rFonts w:cs="Times New Roman"/>
      <w:sz w:val="16"/>
    </w:rPr>
  </w:style>
  <w:style w:type="character" w:styleId="Style17" w:customStyle="1">
    <w:name w:val="Текст примечания Знак"/>
    <w:link w:val="Annotationtext"/>
    <w:uiPriority w:val="99"/>
    <w:qFormat/>
    <w:locked/>
    <w:rsid w:val="00f82e70"/>
    <w:rPr>
      <w:rFonts w:eastAsia="Times New Roman" w:cs="Times New Roman"/>
      <w:lang w:eastAsia="en-US"/>
    </w:rPr>
  </w:style>
  <w:style w:type="character" w:styleId="Style18" w:customStyle="1">
    <w:name w:val="Тема примечания Знак"/>
    <w:link w:val="Annotationsubject"/>
    <w:uiPriority w:val="99"/>
    <w:qFormat/>
    <w:locked/>
    <w:rsid w:val="00f82e70"/>
    <w:rPr>
      <w:rFonts w:eastAsia="Times New Roman" w:cs="Times New Roman"/>
      <w:b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a90a28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472080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7d0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rsid w:val="00cf07d0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qFormat/>
    <w:rsid w:val="00f82e70"/>
    <w:pPr>
      <w:spacing w:lineRule="auto" w:line="240" w:before="0" w:after="0"/>
    </w:pPr>
    <w:rPr>
      <w:rFonts w:ascii="Segoe UI" w:hAnsi="Segoe UI" w:eastAsia="Calibri"/>
      <w:sz w:val="18"/>
      <w:szCs w:val="20"/>
    </w:rPr>
  </w:style>
  <w:style w:type="paragraph" w:styleId="Annotationtext">
    <w:name w:val="annotation text"/>
    <w:basedOn w:val="Normal"/>
    <w:link w:val="Style17"/>
    <w:uiPriority w:val="99"/>
    <w:qFormat/>
    <w:rsid w:val="00f82e7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qFormat/>
    <w:rsid w:val="00f82e70"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4246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EF8AFF-3CAD-4208-BB23-25345781C4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960</Words>
  <Characters>5473</Characters>
  <CharactersWithSpaces>642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58:00Z</dcterms:created>
  <dc:creator>Potokina</dc:creator>
  <dc:description/>
  <dc:language>en-US</dc:language>
  <cp:lastModifiedBy>Виктория А. Вилькина</cp:lastModifiedBy>
  <cp:lastPrinted>2019-03-13T08:06:00Z</cp:lastPrinted>
  <dcterms:modified xsi:type="dcterms:W3CDTF">2019-03-21T02:44:00Z</dcterms:modified>
  <cp:revision>27</cp:revision>
  <dc:subject/>
  <dc:title>Ожидаемые результаты реализации государственной программы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