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Прав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от 21 февраля 2019 года № 4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2 приложения «Распределение субсидий местным бюджетам, предусмотренных в 2019 году Министерству культуры Омской области»                   к постановлению Правительства Омской области от 21 февраля 2019 года                           № 47-п «О распределении субсидий местным бюджетам из областного бюджета за счет бюджетных ассигнований, предусмотренных в 2019 году Министерству культуры Омской области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  <w:tab/>
        <w:tab/>
        <w:tab/>
        <w:tab/>
        <w:tab/>
        <w:tab/>
        <w:tab/>
        <w:tab/>
        <w:tab/>
        <w:t xml:space="preserve">  А.Л. Бу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29:00Z</dcterms:created>
  <dc:creator>Екатерина Д. Широченко</dc:creator>
  <dc:description/>
  <cp:keywords/>
  <dc:language>en-US</dc:language>
  <cp:lastModifiedBy>Екатерина Д. Широченко</cp:lastModifiedBy>
  <cp:lastPrinted>2019-03-07T08:33:00Z</cp:lastPrinted>
  <dcterms:modified xsi:type="dcterms:W3CDTF">2019-03-25T09:29:00Z</dcterms:modified>
  <cp:revision>2</cp:revision>
  <dc:subject/>
  <dc:title/>
</cp:coreProperties>
</file>