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едмета охраны объекта культурного (археологического) наследия  федерального  значения «Курган Старокарасук IХ (Гри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Курганы)», расположенного на территории Ом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, включенного в единый государственный 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 культурного наследия (памятников ис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) народ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подпункта 2 пункта 1 статьи 9.1 и  подпункта 10 пункта 2 статьи 33 Федерального закона «Об объектах культурного наследия (памятниках истории и культуры) народов Российской Федерации» от 25 июня 2002 года № 73-ФЗ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едмет охраны объекта культурного (археологического) наследия федерального значения «Курган Старокарасук IХ (Грива Большие Курганы)», расположенного на территории Омской области, включенного в единый государственный реестр объектов культурного наследия (памятников истории и культуры) народов Российской Федерации, согласно приложению к настоящему приказ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Ю.В. Троф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культуры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МЕТ ОХРАНЫ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ультурного (археологического) наследия федерального значени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ган Старокарасук IХ (Грива Большие Курганы)», расположенного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Омской области, включенного в единый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естр объектов культурного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 (памятников истории и культуры)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ов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охраны объекта культурного (археологического) наследия  федерального  значения  «Курган Старокарасук IХ (Грива Большие Курганы)», расположенного на территории Омской области, включенного в единый государственный реестр объектов культурного наследия (памятников ис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) народов Российской Федерации (далее – объект археологического наследия)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й и исторический ландшафты – пространство в границах территории объекта археологического наследия, как носитель информации по истории формирования, функционирования и археологизации территории объекта археологическ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ыраженные в микрорельефе земной поверхности остатки погребального сооружения (кургана) в виде округлого в плане возвышения (земляной насыпи), в параметрах, указанных в приложении к настоящему предмету ох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ая под почвенно-дерновым слоем в границах территории объекта археологического наследия  система грунтовых напластований (слоев), сложившаяся в процессе формирования, функционирования и археологизации погребальных сооружений (курганов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ая следы деятельности человека в прошлых эпохах, в том числе сохранившиеся в целом виде или частично объекты и сооружения (погребения, могилы, жертвенные комплексы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еологические предметы (в целом виде или во фрагментах), созданные человеком в прошлых эпохах, изготовленные из глины, камня, дерева, кости, стекла, металлов и иных материалов украшения, предметы быта, вооружения, религиозных культов, орудия труда и отходы производств,  а также антропологический и остеологический материал (костные останки человека и животных), независимо от обстоятельств их обнаружения или нахождения (на поверхности либо частично или полностью сокрытыми в земле) в границах территории объекта археологического наслед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28" w:top="11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  предмету  охраны  объекта  культурного  (археологическог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ледия  федерального  значения  «Курган  Старокарасук  IХ (Грива Большие Курганы)», расположенного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, включенного в единый государствен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 объектов  культурного  наследия  (памятник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и культуры) народов Российской Феде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изуально фиксируемых признаков объекта культурного (археологического)  наследия федерального значения «Курган Старокарасук IХ (Гри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Курганы)», их параметров и состояния, составля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охраны (индивидуальные особенност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археологического насле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ультурного (археологического) наследия федерального значения «Курган Старокарасук IХ (Грива Большие Курганы)» состоит из одной  курганной насыпи, расположенной на пахотном поле, приуроченном к вершине естественного возвышения (грив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 представляет из себя земляную насыпь округлой формы диаметром  около 44  м, слегка вытянутую в направлении З – В. Высота насыпи достигает 0,84 м. Поверхность кургана повреждена в ходе многолетней регулярной распаш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1128" w:top="118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КУЛЬТУРЫ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едмета охраны объекта культурного (археологического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следия федерального значения «Курган Старокарасук IХ (Грива Большие Курганы)», расположенного на территории Ом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единый государственный реестр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го наследия (памятников ис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) народов Россий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                                №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2398"/>
      </w:tblGrid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(куда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Министерства юстиции Российской Федерации по Омской обла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му управлению информационных технологий и связи Омской обла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1128" w:top="11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7:00Z</dcterms:created>
  <dc:creator>Test</dc:creator>
  <dc:description/>
  <cp:keywords/>
  <dc:language>en-US</dc:language>
  <cp:lastModifiedBy>Polevodov</cp:lastModifiedBy>
  <cp:lastPrinted>2019-02-18T09:48:00Z</cp:lastPrinted>
  <dcterms:modified xsi:type="dcterms:W3CDTF">2019-03-27T04:40:00Z</dcterms:modified>
  <cp:revision>15</cp:revision>
  <dc:subject/>
  <dc:title/>
</cp:coreProperties>
</file>