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Указ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 марта 2004 года № 4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ункт 8 </w:t>
      </w:r>
      <w:hyperlink r:id="rId2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 xml:space="preserve">я о Министерстве культуры Омской области, утвержденного Указом Губернатора Омской области от 2 марта 2004 года </w:t>
        <w:br/>
        <w:t>№ 48, дополнить подпунктом 31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1.1) содействует развитию добровольческой (волонтерской) деятельности в сферах культуры, туризма, сохранения, использования и популяризации объектов культурного наследия, расположенных на территории Омской области;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vanish/>
          <w:sz w:val="24"/>
          <w:szCs w:val="24"/>
        </w:rPr>
      </w:pPr>
      <w:r>
        <w:rPr>
          <w:sz w:val="28"/>
          <w:szCs w:val="28"/>
        </w:rPr>
        <w:t>Губернатор Омской области                                                                А.Л. Бурков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814" w:right="73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bCs/>
      <w:sz w:val="40"/>
      <w:szCs w:val="4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1">
    <w:name w:val="Знак Знак Знак Знак Знак Знак2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1">
    <w:name w:val="Знак Знак Знак Знак Знак Знак Знак Знак Знак1"/>
    <w:basedOn w:val="Normal"/>
    <w:qFormat/>
    <w:pPr>
      <w:widowControl/>
      <w:spacing w:before="100" w:after="100"/>
    </w:pPr>
    <w:rPr>
      <w:rFonts w:ascii="Tahoma" w:hAnsi="Tahoma" w:cs="Tahoma"/>
      <w:sz w:val="24"/>
      <w:szCs w:val="24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1 Знак"/>
    <w:basedOn w:val="Normal"/>
    <w:qFormat/>
    <w:pPr>
      <w:widowControl/>
      <w:spacing w:lineRule="exact" w:line="2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4"/>
      <w:szCs w:val="24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57B200844819A4B8C0BE88683ABC8512E4EFED2D190DC7C0751B210B68B3C776087B49F3023F931FFBD84B8AD31E4A9D22CEFBA01CE908E84E5EAEvF1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7:00Z</dcterms:created>
  <dc:creator>user</dc:creator>
  <dc:description/>
  <cp:keywords/>
  <dc:language>en-US</dc:language>
  <cp:lastModifiedBy>Екатерина А. Огнева</cp:lastModifiedBy>
  <cp:lastPrinted>2018-09-07T14:17:00Z</cp:lastPrinted>
  <dcterms:modified xsi:type="dcterms:W3CDTF">2019-03-06T02:52:00Z</dcterms:modified>
  <cp:revision>7</cp:revision>
  <dc:subject/>
  <dc:title> </dc:title>
</cp:coreProperties>
</file>