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внесении изменений в приказ Министерства культуры Омской области </w:t>
        <w:br/>
        <w:t>от 15 марта 2007 год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приказ Министерства культуры Омской области от 15 марта 2007 года № 4 «О ежегодной премии Правительства Омской области за</w:t>
        <w:br/>
        <w:t xml:space="preserve">лучшую женскую театральную роль имени народной артистки </w:t>
        <w:br/>
        <w:t>Российской Федерации Л.Г. Полищук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 абзац второй пункта 6 приложения № 1 «Положение о ежегодной премии Правительства Омской области за лучшую женскую</w:t>
        <w:br/>
        <w:t xml:space="preserve">театральную роль имени народной артистки Российской Федерации </w:t>
        <w:br/>
        <w:t>Л.Г. Полищук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  <w:lang w:eastAsia="ru-RU"/>
        </w:rPr>
        <w:t>Вручение премии производится Министром культуры Омской области либо иным лицом, действующим по его поручению, в торжественной обстановке.</w:t>
      </w:r>
      <w:r>
        <w:rPr>
          <w:rFonts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2) </w:t>
      </w:r>
      <w:r>
        <w:rPr>
          <w:rFonts w:ascii="Times New Roman" w:hAnsi="Times New Roman"/>
          <w:sz w:val="28"/>
          <w:szCs w:val="28"/>
          <w:lang w:eastAsia="ru-RU"/>
        </w:rPr>
        <w:t xml:space="preserve">исключить из </w:t>
      </w:r>
      <w:r>
        <w:rPr>
          <w:rFonts w:ascii="Times New Roman" w:hAnsi="Times New Roman"/>
          <w:sz w:val="28"/>
          <w:szCs w:val="28"/>
        </w:rPr>
        <w:t xml:space="preserve">состава комиссии по присуждению ежегодной премии Правительства Омской области за лучшую </w:t>
        <w:br/>
        <w:t xml:space="preserve">женскую театральную роль имени народной артистки Российской Федерации </w:t>
        <w:br/>
        <w:t xml:space="preserve">Л.Г. Полищук, утвержденного приложением № 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2,</w:t>
      </w:r>
      <w:r>
        <w:rPr>
          <w:rFonts w:ascii="Times New Roman" w:hAnsi="Times New Roman"/>
          <w:sz w:val="28"/>
          <w:szCs w:val="28"/>
          <w:lang w:eastAsia="ru-RU"/>
        </w:rPr>
        <w:t xml:space="preserve"> Кельчеватову Татьяну Валерьев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нистра культуры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       И.Ф. Шеин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1128" w:top="11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02132672"/>
    </w:sdtPr>
    <w:sdtContent>
      <w:p>
        <w:pPr>
          <w:pStyle w:val="Header"/>
          <w:jc w:val="center"/>
          <w:rPr/>
        </w:pPr>
        <w:r>
          <w:rPr>
            <w:rFonts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ascii="Times New Roman" w:hAnsi="Times New Roman"/>
          </w:rPr>
          <w:instrText xml:space="preserve"> PAGE </w:instrText>
        </w:r>
        <w:r>
          <w:rPr>
            <w:sz w:val="28"/>
            <w:szCs w:val="28"/>
            <w:rFonts w:ascii="Times New Roman" w:hAnsi="Times New Roman"/>
          </w:rPr>
          <w:fldChar w:fldCharType="separate"/>
        </w:r>
        <w:r>
          <w:rPr>
            <w:sz w:val="28"/>
            <w:szCs w:val="28"/>
            <w:rFonts w:ascii="Times New Roman" w:hAnsi="Times New Roman"/>
          </w:rPr>
          <w:t>0</w:t>
        </w:r>
        <w:r>
          <w:rPr>
            <w:sz w:val="28"/>
            <w:szCs w:val="28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720090" distL="114300" distR="114300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Изображение в Рисунок1.cd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Изображение в Рисунок1.cd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22ec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13804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13804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51380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1380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1380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51380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d1252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80583c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2339a9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853B90-FFB1-4DDF-8AB8-8B9EFA5179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69</TotalTime>
  <Application>LibreOffice/7.4.7.2$Linux_X86_64 LibreOffice_project/40$Build-2</Application>
  <AppVersion>15.0000</AppVersion>
  <Pages>1</Pages>
  <Words>156</Words>
  <Characters>891</Characters>
  <CharactersWithSpaces>1045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46:00Z</dcterms:created>
  <dc:creator>Test</dc:creator>
  <dc:description/>
  <dc:language>en-US</dc:language>
  <cp:lastModifiedBy>Ekaterina B. Novikova</cp:lastModifiedBy>
  <cp:lastPrinted>2019-03-27T08:11:00Z</cp:lastPrinted>
  <dcterms:modified xsi:type="dcterms:W3CDTF">2019-03-29T07:2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