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 xml:space="preserve">О внесении изменений в </w:t>
      </w:r>
      <w:r>
        <w:drawing>
          <wp:anchor behindDoc="0" distT="0" distB="72009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31255" cy="258127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каз Министерства культуры Омской области от 18 марта 2019 года  № 31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орядок формирования резерва управленческих кадров для замещения руководящих должностей государственных учреждений Омской области, функции и полномочия учредителя которых осуществляет Министерство культуры Омской области, утвержденный приказом Министерства культуры Омской области от 18 марта 2019 года № 31 (далее – Порядок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ах 14, 15 Порядка слова «</w:t>
      </w:r>
      <w:hyperlink r:id="rId3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>» заменить словами «пунктом 1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6 Поряд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ах девятом, одиннадцатом и двенадцатом слова «пунктами 14, 15» заменить словами «пунктами 13, 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десятом слова «пунктом 13» заменить словами «пунктом 12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культур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Ю.В. Трофимов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74216ADEFD40A6553E0E2B7A91265BAD5098234C223A694F578F451413E17394AEE916E9320EA47370891F4427B27E4C32CE94B84B0ABB3885241Aw64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8:32:00Z</dcterms:created>
  <dc:creator>UsimovPB</dc:creator>
  <dc:description/>
  <cp:keywords/>
  <dc:language>en-US</dc:language>
  <cp:lastModifiedBy>Test</cp:lastModifiedBy>
  <cp:lastPrinted>2017-10-04T16:10:00Z</cp:lastPrinted>
  <dcterms:modified xsi:type="dcterms:W3CDTF">2019-04-02T04:11:00Z</dcterms:modified>
  <cp:revision>4</cp:revision>
  <dc:subject/>
  <dc:title> </dc:title>
</cp:coreProperties>
</file>