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720090" distL="114300" distR="114300" simplePos="0" locked="0" layoutInCell="0" allowOverlap="1" relativeHeight="3">
            <wp:simplePos x="0" y="0"/>
            <wp:positionH relativeFrom="column">
              <wp:posOffset>-206375</wp:posOffset>
            </wp:positionH>
            <wp:positionV relativeFrom="paragraph">
              <wp:posOffset>-7620</wp:posOffset>
            </wp:positionV>
            <wp:extent cx="6231255" cy="2581275"/>
            <wp:effectExtent l="0" t="0" r="0" b="0"/>
            <wp:wrapTopAndBottom/>
            <wp:docPr id="1" name="Рисунок 2" descr="Изображение в Рисунок1.cd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Изображение в Рисунок1.cd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границ территории объекта культурного наследия (памятника истории и культуры) народов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(муниципального) значения «Дом жило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30-е гг., расположенного по адресу: г. Омск, ул. Таубе, д. 1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го режи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в данных границ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0 пункта 2 статьи 33 Федерального закона «Об объектах культурного наследия (памятниках истории и культуры) народов Российской Федерации», абзацем шестнадцатым подпункта 6 пункта                             8 Положения о Министерстве культуры Омской области, утвержденного Указом Губернатора Омской области от 2 марта 2004 года № 48, приказыва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раницы территории объекта культурного наследия (памятника истории и культуры) народов Российской Федерации местного (муниципального) значения «Дом жило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3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Таубе, д. 1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объект) (приложение  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собый режим использования земельных участков в границах территории объект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5"/>
        <w:gridCol w:w="4308"/>
      </w:tblGrid>
      <w:tr>
        <w:trPr/>
        <w:tc>
          <w:tcPr>
            <w:tcW w:w="504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культуры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мской области                                                                 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Ю.В. Трофимов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я границ территории объекта культурного наследия (памятника истории и культуры) народов Российской Федерации местного (муниципального) значения «Дом жило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30-е гг., располож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Таубе, д. 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37885" cy="35420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 характерных точек границ территории объекта культурного наследия (памятника истории и культуры) народо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ции местного (муниципального)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м жило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30-е гг., располож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. Таубе, д.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6"/>
        <w:gridCol w:w="2135"/>
        <w:gridCol w:w="2242"/>
        <w:gridCol w:w="3180"/>
      </w:tblGrid>
      <w:tr>
        <w:trPr/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значение (номер) характерной точки</w:t>
            </w:r>
          </w:p>
        </w:tc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ы характерных точек в местной системе координат (МСК)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грешности определения координат в системе координат, установленной для ведения ГКН, (м)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48,93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14,36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47,76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33,39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15,56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31,45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16,87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12,40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культуры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РЕЖ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емельных участков в границах территории объекта культурного наследия (памятника истории и культуры) нар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й Федерации местного (муниципальног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«Дом жило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1930-е гг., располож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адрес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Таубе, д. 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Федерации местного (муниципального) значения «Дом жилой», 1930-е гг., расположенного по адресу: г. Омск, ул. Таубе, д. 12 (далее – объект культурного наследия), устанавливается следующий особый режи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оительство объектов капитального строительства и увеличение объемно-пространственных характеристик существующих объектов капитального стро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еш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работ по сохранению объектов культурного наследия и (или) их территории осуществляется в порядке, установленном Федеральным законом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КУЛЬТУРЫ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границ территории объекта культурного наследия (памятника истории и культуры) народов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ного (муниципального) значения «Дом жилой», 1930-е гг., расположенного по адресу: г. Омск, ул. Таубе, д. 1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в дан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                                                                      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74"/>
        <w:gridCol w:w="247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 (куд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ОО « Государственное учреждение информационных технологий и телекоммуникаций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роведения независимой антикоррупционной экспертизы Министерством культуры Омской области в период с 17 по 2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юля 2019 года размещался проект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истерства культуры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местного (муниципального) значения «Дом жилой», 1930-е гг., расположенного по адресу: г. Омск, ул. Таубе, д. 12 особого режима использования земельных участков в данных гран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»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о-телекоммуникационной сети «Интернет» (адрес сайта </w:t>
      </w:r>
      <w:hyperlink r:id="rId7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 Authorities/ 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й по результатам независимой антикоррупционной экспертизы не поступ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x-non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x-non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змещении на официальном сайте проекта при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культуры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 подпунктом 4 пункта 1 распоряжения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», в целях проведения анализа в рамках антимонопольного комплаенса в порядке и сроки, которые установлены постановлением Правительства Омской области                                      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 Министерством культуры Омской области в период с 17 по 24 июля 2019 года размещался проект приказа Министерства культуры Ом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границ территории объекта культурного наследия (памятника истории и культуры) народов Российской Федерации местного (муниципального) значения «Дом жило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930-е гг., расположенного по адресу: г. Омс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Таубе, д. 12,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го режима использования земельных участков в данных границах»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информационно телекоммуникационной сети «Интернет» (адрес сайта </w:t>
      </w:r>
      <w:hyperlink r:id="rId8">
        <w:r>
          <w:rPr>
            <w:rFonts w:eastAsia="Times New Roman" w:cs="Times New Roman" w:ascii="Times New Roman" w:hAnsi="Times New Roman"/>
            <w:color w:val="000000" w:themeColor="text1"/>
            <w:sz w:val="28"/>
            <w:szCs w:val="28"/>
            <w:u w:val="single"/>
            <w:lang w:eastAsia="ru-RU"/>
          </w:rPr>
          <w:t>http://mkt.omskportal.ru/ru/RegionalPublicAuthorities/executivelist/MKT.html</w:t>
        </w:r>
      </w:hyperlink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ключений по результатам антимонопольного комплаенс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ровой работы Министерства куль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  <w:tab/>
        <w:t xml:space="preserve">                                                                                    Д.А. Чугай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74202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27b6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27b6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mkt.omskportal.ru/ru/RegionalPublic Authorities/ executivelist/MKT.html" TargetMode="External"/><Relationship Id="rId8" Type="http://schemas.openxmlformats.org/officeDocument/2006/relationships/hyperlink" Target="http://mkt.omskportal.ru/ru/RegionalPublicAuthorities/executivelist/MKT.html" TargetMode="Externa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7</Pages>
  <Words>1241</Words>
  <Characters>7080</Characters>
  <CharactersWithSpaces>830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7:00Z</dcterms:created>
  <dc:creator>Мария А. Евтушенко</dc:creator>
  <dc:description/>
  <dc:language>en-US</dc:language>
  <cp:lastModifiedBy>Мария А. Евтушенко</cp:lastModifiedBy>
  <dcterms:modified xsi:type="dcterms:W3CDTF">2019-07-17T0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