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drawing>
          <wp:anchor behindDoc="0" distT="0" distB="720090" distL="114300" distR="114300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2" descr="Изображение в Рисунок1.cd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 Рисунок1.cd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10-е г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оложенного по адресу: г. Омск, ул. Учебная, д. 78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го режи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 границ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шестнадцатым подпункта 6 пункта     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раницы территории объекта культурного наследия (памятника истории и культуры) народов Российской Федерации региональ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7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объект) (приложение  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собый режим использования земельных участков в границах территории объект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5"/>
        <w:gridCol w:w="4308"/>
      </w:tblGrid>
      <w:tr>
        <w:trPr/>
        <w:tc>
          <w:tcPr>
            <w:tcW w:w="50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мской области                                                                 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В. Трофимов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10-е г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39790" cy="3442970"/>
            <wp:effectExtent l="0" t="0" r="0" b="0"/>
            <wp:docPr id="2" name="Рисунок 22" descr="\\POSPELOVA\obmen\Отдел  научного учета\Захарова Люда\2018\_Объекты для отчета\Объекты\ОБЪЕКТЫ ОТЧЕТ 2\Учебная 78\Учебнаяя 78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\\POSPELOVA\obmen\Отдел  научного учета\Захарова Люда\2018\_Объекты для отчета\Объекты\ОБЪЕКТЫ ОТЧЕТ 2\Учебная 78\Учебнаяя 78.bm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 характерных точек границ территории объекта культурного наследия (памятника истории и культуры) народ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10-е гг., расположенного по адресу: г. Ом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Учебная, д. 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5"/>
        <w:gridCol w:w="2122"/>
        <w:gridCol w:w="2228"/>
        <w:gridCol w:w="3208"/>
      </w:tblGrid>
      <w:tr>
        <w:trPr/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значение (номер) характерной точки</w:t>
            </w:r>
          </w:p>
        </w:tc>
        <w:tc>
          <w:tcPr>
            <w:tcW w:w="4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 характерных точек в местной системе координат (МСК)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грешности определения координат в системе координат, установленной для ведения ГКН, (м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59,78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30,93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61,10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3,11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4,69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44,69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45,45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21,40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52,09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20,78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053,47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631,56</w:t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РЕ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регион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10-е г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оложенного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Омск, ул. Учебная, д. 7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регионального значения «Особняк купеческий», 1910-е гг., расположенного по адресу: г. Омск, ул. Учебная, д. 78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е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, 1910-е г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г. Омск, ул. Учебная, д. 78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                                                                 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4"/>
        <w:gridCol w:w="24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ОО « Государственное учреждение информационных технологий и телекоммуникаци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роведения независимой антикоррупционной экспертизы Министерством культуры Омской области в период с 17 по 24  июля 2019 года размещался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ерства культуры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, 1910-е гг.,              расположенного по адресу:  г. Омск, ул. Учебная, д. 78 особого режима использования земельных участков в данных гра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в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о-телекоммуникационной сети «Интернет» (адрес сайта </w:t>
      </w:r>
      <w:hyperlink r:id="rId7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 Authorities/ 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й по результатам независимой антикоррупционной экспертизы не поступ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x-non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x-non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                                     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Омской области в период с 17 по 24 июля 2019 года размещался проект приказа Министерства культуры Ом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регионального значения «Особняк купечески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              191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Учебная, д. 78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в данных границах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формационно телекоммуникационной сети «Интернет» (адрес сайта </w:t>
      </w:r>
      <w:hyperlink r:id="rId8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Authorities/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результатам антимонопольного комплаенс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4767372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5d1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5d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mkt.omskportal.ru/ru/RegionalPublic Authorities/ executivelist/MKT.html" TargetMode="External"/><Relationship Id="rId8" Type="http://schemas.openxmlformats.org/officeDocument/2006/relationships/hyperlink" Target="http://mkt.omskportal.ru/ru/RegionalPublicAuthorities/executivelist/MKT.html" TargetMode="Externa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8</Pages>
  <Words>1243</Words>
  <Characters>7088</Characters>
  <CharactersWithSpaces>831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55:00Z</dcterms:created>
  <dc:creator>Мария А. Евтушенко</dc:creator>
  <dc:description/>
  <dc:language>en-US</dc:language>
  <cp:lastModifiedBy>Мария А. Евтушенко</cp:lastModifiedBy>
  <dcterms:modified xsi:type="dcterms:W3CDTF">2019-07-16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