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1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г. Омск, ул. Учебная, д. 8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го 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8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39790" cy="3442970"/>
            <wp:effectExtent l="0" t="0" r="0" b="0"/>
            <wp:docPr id="2" name="Рисунок 19" descr="\\POSPELOVA\obmen\Отдел  научного учета\Захарова Люда\2018\_Объекты для отчета\Объекты\ОБЪЕКТЫ ОТЧЕТ 2\Учебная 78,80,82,107\Учебная 80\Учебная 80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\\POSPELOVA\obmen\Отдел  научного учета\Захарова Люда\2018\_Объекты для отчета\Объекты\ОБЪЕКТЫ ОТЧЕТ 2\Учебная 78,80,82,107\Учебная 80\Учебная 80.bm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10-е гг., расположенного по адресу: г. О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5"/>
        <w:gridCol w:w="2122"/>
        <w:gridCol w:w="2228"/>
        <w:gridCol w:w="3208"/>
      </w:tblGrid>
      <w:tr>
        <w:trPr/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(номер) характерной точки</w:t>
            </w:r>
          </w:p>
        </w:tc>
        <w:tc>
          <w:tcPr>
            <w:tcW w:w="4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 характерных точек в местной системе координат (МСК)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грешности определения координат в системе координат, установленной для ведения ГКН, (м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42,9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3,65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45,18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5,82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30,48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7,66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28,3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5,36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регион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1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Омск, ул. Учебная, д. 8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«Особняк купеческий», 1910-е гг., расположенного по адресу: г. Омск, ул. Учебная, д. 80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, 191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г. Омск, ул. Учебная, д. 80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 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границ территории объекта культурного наследия (памятника истории и культуры) народов Российской Федерации регионального значе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, 1910-е гг.,              расположенного по адресу:  г. Омск, ул. Учебная, д. 80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7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с 17 по 24 июля 2019 года размещался проект приказа Министерства культуры Ом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            191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8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в данных границ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о телекоммуникационной сети «Интернет» (адрес сайта </w:t>
      </w:r>
      <w:hyperlink r:id="rId8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409190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013f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013f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mkt.omskportal.ru/ru/RegionalPublic Authorities/ executivelist/MKT.html" TargetMode="External"/><Relationship Id="rId8" Type="http://schemas.openxmlformats.org/officeDocument/2006/relationships/hyperlink" Target="http://mkt.omskportal.ru/ru/RegionalPublicAuthorities/executivelist/MKT.html" TargetMode="Externa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7</Pages>
  <Words>1235</Words>
  <Characters>7046</Characters>
  <CharactersWithSpaces>826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8:00Z</dcterms:created>
  <dc:creator>Мария А. Евтушенко</dc:creator>
  <dc:description/>
  <dc:language>en-US</dc:language>
  <cp:lastModifiedBy>Мария А. Евтушенко</cp:lastModifiedBy>
  <dcterms:modified xsi:type="dcterms:W3CDTF">2019-07-16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