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drawing>
          <wp:anchor behindDoc="0" distT="0" distB="720090" distL="114300" distR="114300" simplePos="0" locked="0" layoutInCell="0" allowOverlap="1" relativeHeight="3">
            <wp:simplePos x="0" y="0"/>
            <wp:positionH relativeFrom="column">
              <wp:posOffset>-206375</wp:posOffset>
            </wp:positionH>
            <wp:positionV relativeFrom="paragraph">
              <wp:posOffset>-7620</wp:posOffset>
            </wp:positionV>
            <wp:extent cx="6231255" cy="2581275"/>
            <wp:effectExtent l="0" t="0" r="0" b="0"/>
            <wp:wrapTopAndBottom/>
            <wp:docPr id="1" name="Рисунок 2" descr="Изображение в Рисунок1.cd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Изображение в Рисунок1.cd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00-е гг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оложенного по адресу: г. Омск, ул. Учебная, д. 8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го режим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ов в данных границ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10 пункта 2 статьи 33 Федерального закона «Об объектах культурного наследия (памятниках истории и культуры) народов Российской Федерации», абзацем шестнадцатым подпункта 6 пункта                             8 Положения о Министерстве культуры Омской области, утвержденного Указом Губернатора Омской области от 2 марта 2004 года № 48, приказыва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Границы территории объекта культурного наследия (памятника истории и культуры) народов Российской Федерации региональ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00-е гг.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Учебная, д. 8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объект) (приложение  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собый режим использования земельных участков в границах территории объект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5"/>
        <w:gridCol w:w="4308"/>
      </w:tblGrid>
      <w:tr>
        <w:trPr/>
        <w:tc>
          <w:tcPr>
            <w:tcW w:w="504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культуры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мской области                                                                  </w:t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.В. Трофимов                               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113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положения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00-е гг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Учебная, д. 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939790" cy="3442970"/>
            <wp:effectExtent l="0" t="0" r="0" b="0"/>
            <wp:docPr id="2" name="Рисунок 23" descr="\\POSPELOVA\obmen\Отдел  научного учета\Захарова Люда\2018\_Объекты для отчета\Объекты\ОБЪЕКТЫ ОТЧЕТ 2\Учебная 78\Учебная 82\Учебнаяяя 82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\\POSPELOVA\obmen\Отдел  научного учета\Захарова Люда\2018\_Объекты для отчета\Объекты\ОБЪЕКТЫ ОТЧЕТ 2\Учебная 78\Учебная 82\Учебнаяяя 82.bmp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 характерных точек границ территории объекта культурного наследия (памятника истории и культуры) народо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00-е гг., расположенного по адресу: г. Ом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Учебная, д. 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5"/>
        <w:gridCol w:w="2122"/>
        <w:gridCol w:w="2228"/>
        <w:gridCol w:w="3208"/>
      </w:tblGrid>
      <w:tr>
        <w:trPr/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значение (номер) характерной точки</w:t>
            </w:r>
          </w:p>
        </w:tc>
        <w:tc>
          <w:tcPr>
            <w:tcW w:w="4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ы характерных точек в местной системе координат (МСК)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огрешности определения координат в системе координат, установленной для ведения ГКН, (м)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28,16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24,31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30,7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48,32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15,21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49,84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12,8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25,75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РЕЖ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 участков в границах территории объекта культурного наследия (памятника истории и культуры) нар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й Федерации регион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00-е гг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оложенного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Омск, ул. Учебная, д. 8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«Особняк купеческий», 1900-е гг., расположенного по адресу: г. Омск, ул. Учебная, д. 82 (далее – объект культурного наследия), устанавливается следующий особый режи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роительство объектов капитального строительства и увеличение объемно-пространственных характеристик существующих объектов капитального стро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еш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работ по сохранению объектов культурного наследия и (или) их территории осуществляется в порядке, установленном Федеральным законом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sectPr>
          <w:type w:val="continuous"/>
          <w:pgSz w:w="11906" w:h="16838"/>
          <w:pgMar w:left="1701" w:right="851" w:gutter="0" w:header="709" w:top="1134" w:footer="709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, 1900-е гг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го по адресу: г. Омск, ул. Учебная, д. 82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                                                                      №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74"/>
        <w:gridCol w:w="24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 (куд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ОО « Государственное учреждение информационных технологий и телекоммуникаций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роведения независимой антикоррупционной экспертизы Министерством культуры Омской области в период с 17 по 24  июля 2019 года размещался проект прик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нистерства культуры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, 1900-е гг.,              расположенного по адресу:  г. Омск, ул. Учебная, д. 82 особого режима использования земельных участков в данных границ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» в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о-телекоммуникационной сети «Интернет» (адрес сайта </w:t>
      </w:r>
      <w:hyperlink r:id="rId18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 Authorities/ 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й по результатам независимой антикоррупционной экспертизы не поступ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x-non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x-none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 подпунктом 4 пункта 1 распоряжения Губернатора Омской области от 17 января 2019 года № 1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Омской области», в целях проведения анализа в рамках антимонопольного комплаенса в порядке и сроки, которые установлены постановлением Правительства Омской области                                      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 Министерством культуры Омской области в период с 17 по 24 июля 2019 года размещался проект приказа Министерства культуры Ом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               1900-е гг.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Учебная, д. 82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участков в данных границах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нформационно телекоммуникационной сети «Интернет» (адрес сайта </w:t>
      </w:r>
      <w:hyperlink r:id="rId19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Authorities/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ключений по результатам антимонопольного комплаенс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50172350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bookmarkStart w:id="0" w:name="_GoBack"/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  <w:bookmarkEnd w:id="0"/>
      </w:p>
      <w:p>
        <w:pPr>
          <w:pStyle w:val="Header"/>
          <w:rPr/>
        </w:pPr>
        <w:r>
          <w:rPr/>
        </w:r>
      </w:p>
    </w:sdtContent>
  </w:sdt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2438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2438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7162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2438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7162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yperlink" Target="http://mkt.omskportal.ru/ru/RegionalPublic Authorities/ executivelist/MKT.html" TargetMode="External"/><Relationship Id="rId19" Type="http://schemas.openxmlformats.org/officeDocument/2006/relationships/hyperlink" Target="http://mkt.omskportal.ru/ru/RegionalPublicAuthorities/executivelist/MKT.html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7</Pages>
  <Words>1235</Words>
  <Characters>7046</Characters>
  <CharactersWithSpaces>826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40:00Z</dcterms:created>
  <dc:creator>Мария А. Евтушенко</dc:creator>
  <dc:description/>
  <dc:language>en-US</dc:language>
  <cp:lastModifiedBy>Мария А. Евтушенко</cp:lastModifiedBy>
  <dcterms:modified xsi:type="dcterms:W3CDTF">2019-07-17T0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