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drawing>
          <wp:anchor behindDoc="0" distT="0" distB="720090" distL="114300" distR="114300" simplePos="0" locked="0" layoutInCell="0" allowOverlap="1" relativeHeight="2">
            <wp:simplePos x="0" y="0"/>
            <wp:positionH relativeFrom="column">
              <wp:posOffset>-206375</wp:posOffset>
            </wp:positionH>
            <wp:positionV relativeFrom="paragraph">
              <wp:posOffset>-7620</wp:posOffset>
            </wp:positionV>
            <wp:extent cx="6231255" cy="2581275"/>
            <wp:effectExtent l="0" t="0" r="0" b="0"/>
            <wp:wrapTopAndBottom/>
            <wp:docPr id="1" name="Рисунок 2" descr="Изображение в Рисунок1.cd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Изображение в Рисунок1.cd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Жилой д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располож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адресу: г. Омск, ул. Учебная, д. 107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в данных границ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0 пункта 2 статьи 33 Федерального закона «Об объектах культурного наследия (памятниках истории и культуры) народов Российской Федерации», абзацем шестнадцатым подпункта 6 пункта            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илой д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107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объект) (приложение  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собый режим использования земельных участков в границах территории объект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5"/>
        <w:gridCol w:w="4308"/>
      </w:tblGrid>
      <w:tr>
        <w:trPr/>
        <w:tc>
          <w:tcPr>
            <w:tcW w:w="504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культуры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мской области                                                                 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В. Трофимов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я границ территории объекта культурного наследия (памятника истории и культуры) народов Российской Федерации регионального значения «Жилой д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располож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1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 характерных точек границ территории объекта культурного наследия (памятника истории и культуры) народо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 регионального значения «Жилой д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1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РЕЖ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 участков в границах территории объекта культурного наследия (памятника истории и культуры) нар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й Федерации регион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илой д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расположенного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Омск, ул. Учебная, д. 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«Жилой дом», расположенного по адресу: г. Омск, ул. Учебная, д. 107 (далее – объект культурного наследия), устанавливается следующий особый режи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оительство объектов капитального строительства и увеличение объемно-пространственных характеристик существующих объектов капитального стро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еш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работ по сохранению объектов культурного наследия и (или) их территории осуществляется в порядке, установленном Федеральным законом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границ территории объекта культурного наследия (памятника истории и культуры) народов Российской Федерации регионального значения «Жилой дом», расположенного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у: г. Омск, ул. Учебная, д. 107, особого режи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я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                                                                      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74"/>
        <w:gridCol w:w="24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ОО « Государственное учреждение информационных технологий и телекоммуникаций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роведения независимой антикоррупционной экспертизы Министерством культуры Омской области в период с 17 по 24  июля 2019 года размещался проект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истерства культуры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границ территории объекта культурного наследия (памятника истории и культуры) народов Российской Федерации регионального значени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илой дом», расположенного по адресу:  г. Омск, ул. Учебная, д. 107 особого режима использования земельных участков в данных гран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»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о-телекоммуникационной сети «Интернет» (адрес сайта </w:t>
      </w:r>
      <w:hyperlink r:id="rId6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 Authorities/ 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й по результатам независимой антикоррупционной экспертизы не поступ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x-non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x-non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 подпунктом 4 пункта 1 распоряжения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», в целях проведения анализа в рамках антимонопольного комплаенса в порядке и сроки, которые установлены постановлением Правительства Омской области                                      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 Министерством культуры Омской области в период с 17 по 24 июля 2019 года размещался проект приказа Министерства культуры Ом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Жилой д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          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107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                          режима использования земельных участков в данных                                                   границах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формационно телекоммуникационной сети «Интернет» (адрес сайта </w:t>
      </w:r>
      <w:hyperlink r:id="rId7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Authorities/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ключений по результатам антимонопольного комплаенс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827357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d530a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530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mkt.omskportal.ru/ru/RegionalPublic Authorities/ executivelist/MKT.html" TargetMode="External"/><Relationship Id="rId7" Type="http://schemas.openxmlformats.org/officeDocument/2006/relationships/hyperlink" Target="http://mkt.omskportal.ru/ru/RegionalPublicAuthorities/executivelist/MKT.html" TargetMode="Externa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7</Pages>
  <Words>1170</Words>
  <Characters>6670</Characters>
  <CharactersWithSpaces>782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35:00Z</dcterms:created>
  <dc:creator>Мария А. Евтушенко</dc:creator>
  <dc:description/>
  <dc:language>en-US</dc:language>
  <cp:lastModifiedBy>Мария А. Евтушенко</cp:lastModifiedBy>
  <dcterms:modified xsi:type="dcterms:W3CDTF">2019-07-16T10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